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34.wmf" ContentType="image/x-wmf"/>
  <Override PartName="/word/media/image16.wmf" ContentType="image/x-wmf"/>
  <Override PartName="/word/media/image4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19.wmf" ContentType="image/x-wmf"/>
  <Override PartName="/word/media/image21.wmf" ContentType="image/x-wmf"/>
  <Override PartName="/word/media/image58.wmf" ContentType="image/x-wmf"/>
  <Override PartName="/word/media/image3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61.wmf" ContentType="image/x-wmf"/>
  <Override PartName="/word/media/image39.png" ContentType="image/png"/>
  <Override PartName="/word/media/image42.wmf" ContentType="image/x-wmf"/>
  <Override PartName="/word/media/image7.png" ContentType="image/png"/>
  <Override PartName="/word/media/image41.wmf" ContentType="image/x-wmf"/>
  <Override PartName="/word/media/image43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5  ПОДРОБНЫЙ АНАЛИЗ ПРИМЕНИМОСТИ КОНЦЕТРАЦИОННЫХ УРАВНЕНИЙ ДЛЯ ОПИСАНИЯ РЕАЛЬНЫХ СИСТЕМ С РАЗЛИЧНЫМ ХАРАКТЕРОМ ОТКЛОНЕНИЙ ОТ ЗАКОНА РАУЛЯ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 xml:space="preserve">5.1 Подробный анализ системы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Cu</w:t>
      </w:r>
      <w:r>
        <w:rPr/>
        <w:t>.</w:t>
      </w:r>
    </w:p>
    <w:p>
      <w:pPr>
        <w:pStyle w:val="TextBodyIndent"/>
        <w:spacing w:lineRule="auto" w:line="480"/>
        <w:ind w:hanging="0"/>
        <w:rPr/>
      </w:pPr>
      <w:r>
        <w:rPr/>
        <w:t xml:space="preserve">Система </w:t>
      </w:r>
      <w:r>
        <w:rPr>
          <w:lang w:val="en-US"/>
        </w:rPr>
        <w:t>Fe</w:t>
      </w:r>
      <w:r>
        <w:rPr/>
        <w:t xml:space="preserve">– </w:t>
      </w:r>
      <w:r>
        <w:rPr>
          <w:lang w:val="en-US"/>
        </w:rPr>
        <w:t>Cu</w:t>
      </w:r>
      <w:r>
        <w:rPr/>
        <w:t xml:space="preserve"> характеризуется положительным отклонением от закона Рауля.</w:t>
      </w:r>
    </w:p>
    <w:p>
      <w:pPr>
        <w:pStyle w:val="TextBodyIndent"/>
        <w:spacing w:lineRule="auto" w:line="480"/>
        <w:rPr/>
      </w:pPr>
      <w:r>
        <w:rPr/>
        <w:t xml:space="preserve">5.1.1 Исходные данные к системе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Cu</w:t>
      </w:r>
      <w:r>
        <w:rPr/>
        <w:t>.</w:t>
      </w:r>
    </w:p>
    <w:p>
      <w:pPr>
        <w:pStyle w:val="TextBodyIndent"/>
        <w:rPr/>
      </w:pPr>
      <w:r>
        <w:rPr/>
        <w:t>В работе [16] на основе литературных и экспериментальных данных получены уравнения Крупновского для рассматриваемой системы, из которых выведены уравнения коэффициентов активности компонентов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19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7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sup>
        </m:sSup>
      </m:oMath>
      <w:r>
        <w:rPr>
          <w:sz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633720</wp:posOffset>
                </wp:positionH>
                <wp:positionV relativeFrom="paragraph">
                  <wp:posOffset>111125</wp:posOffset>
                </wp:positionV>
                <wp:extent cx="5429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1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8.75pt;mso-position-vertical-relative:text;margin-left:44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19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7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</m:oMath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624195</wp:posOffset>
                </wp:positionH>
                <wp:positionV relativeFrom="paragraph">
                  <wp:posOffset>161290</wp:posOffset>
                </wp:positionV>
                <wp:extent cx="5429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1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12.7pt;mso-position-vertical-relative:text;margin-left:4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уравнениям (112) и (113) вычислены начальные исходные данные, которые приведены в таблице 3. По данным таблицы 3 построены рисунки 11 и 12. 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5.1.2 Корректировка исходных дан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равнения рисунков 11 и 12 видно, что расположение точек на рисунке 12, вычисленных по уравнению (113), в большей степени приближается к прямой линии, чем точки на рисунке 11.</w:t>
      </w:r>
    </w:p>
    <w:p>
      <w:pPr>
        <w:pStyle w:val="TextBodyIndent"/>
        <w:rPr/>
      </w:pPr>
      <w:r>
        <w:rPr/>
        <w:t>Поэтому дальнейшему математическому анализу подвернем сначала термодинамические характеристики, относящиеся к железу, а затем, на их основании вычислим параметры меди.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>
          <w:b/>
          <w:bCs/>
        </w:rPr>
        <w:t>Корректировка данных по железу</w:t>
      </w:r>
      <w:r>
        <w:rPr/>
        <w:t xml:space="preserve">. Обработаем данные таблицы 3 в соответствии с уравнением (106). Чтобы найти коэффициенты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>, входящие в него, решим систему уравнений (111)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4020</wp:posOffset>
                </wp:positionH>
                <wp:positionV relativeFrom="paragraph">
                  <wp:posOffset>-181610</wp:posOffset>
                </wp:positionV>
                <wp:extent cx="5534025" cy="9629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9629280"/>
                          <a:chOff x="0" y="0"/>
                          <a:chExt cx="5533920" cy="962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66720" y="0"/>
                            <a:ext cx="4086360" cy="41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4360" y="257040"/>
                            <a:ext cx="4100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76040" y="3819600"/>
                            <a:ext cx="4100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4257000"/>
                            <a:ext cx="55245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Функция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. Пунктирная линия и точки  - по литературным данным. Сплошная линия  - вычисленная по уравнению (11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333600"/>
                            <a:ext cx="428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30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4160" y="3400560"/>
                            <a:ext cx="371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971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0520" y="905040"/>
                            <a:ext cx="428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99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36960"/>
                            <a:ext cx="5524560" cy="4792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44400" y="0"/>
                              <a:ext cx="4129560" cy="423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42360" y="268560"/>
                              <a:ext cx="410040" cy="38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656960" y="3868920"/>
                              <a:ext cx="389880" cy="38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87240"/>
                              <a:ext cx="552456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76" w:hanging="1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1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Функция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. Пунктирная линия и точки  - по литературным данным. Сплошная линия  - вычисленная по уравнения (114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" y="716040"/>
                              <a:ext cx="4287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8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13880" y="782640"/>
                              <a:ext cx="371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6600" y="3125880"/>
                              <a:ext cx="304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9880" y="3059280"/>
                              <a:ext cx="4287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-14.3pt;width:435.7pt;height:758.2pt" coordorigin="652,-286" coordsize="8714,151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02;top:-286;width:6434;height:65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46;top:119;width:645;height:5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016;top:5729;width:645;height:5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7;top:6418;width:869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Функция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. Пунктирная линия и точки  - по литературным данным. Сплошная линия  - вычисленная по уравнению (11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;top:4964;width:67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30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1,5069" to="2345,50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687,1244" to="8166,12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196;top:1140;width:67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99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2;top:7332;width:8700;height:7547">
                  <v:shape id="shape_0" stroked="f" o:allowincell="f" style="position:absolute;left:1667;top:7332;width:6502;height:666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1;top:7754;width:645;height:5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86;top:13424;width:613;height:5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2;top:14083;width:8699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76" w:hanging="1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1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Функция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. Пунктирная линия и точки  - по литературным данным. Сплошная линия  - вычисленная по уравнения (11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6;top:8459;width:67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8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76,8564" to="2360,856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702,12254" to="8181,12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211;top:12149;width:67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hanging="1418"/>
        <w:jc w:val="both"/>
        <w:rPr/>
      </w:pPr>
      <w:r>
        <w:rPr>
          <w:b/>
          <w:bCs/>
          <w:sz w:val="28"/>
        </w:rPr>
        <w:t>Таблица 3</w:t>
      </w:r>
      <w:r>
        <w:rPr>
          <w:sz w:val="28"/>
        </w:rPr>
        <w:t xml:space="preserve"> –Исходные термодинамические характеристики компонентов в систем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u</w:t>
      </w:r>
      <w:r>
        <w:rPr/>
        <w:t>.</w:t>
      </w:r>
    </w:p>
    <w:tbl>
      <w:tblPr>
        <w:tblW w:w="9318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61"/>
        <w:gridCol w:w="1325"/>
        <w:gridCol w:w="1313"/>
        <w:gridCol w:w="933"/>
        <w:gridCol w:w="1156"/>
        <w:gridCol w:w="1255"/>
        <w:gridCol w:w="1284"/>
      </w:tblGrid>
      <w:tr>
        <w:trPr>
          <w:trHeight w:val="525" w:hRule="atLeast"/>
        </w:trPr>
        <w:tc>
          <w:tcPr>
            <w:tcW w:w="46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firstLine="32"/>
              <w:rPr/>
            </w:pPr>
            <w:r>
              <w:rPr/>
              <w:t>Медь</w:t>
            </w:r>
          </w:p>
        </w:tc>
        <w:tc>
          <w:tcPr>
            <w:tcW w:w="46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Железо</w:t>
            </w:r>
          </w:p>
        </w:tc>
      </w:tr>
      <w:tr>
        <w:trPr>
          <w:trHeight w:val="555" w:hRule="atLeast"/>
        </w:trPr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34" w:hanging="0"/>
              <w:jc w:val="center"/>
              <w:rPr>
                <w:i/>
                <w:i/>
                <w:iCs/>
                <w:sz w:val="28"/>
                <w:vertAlign w:val="subscript"/>
              </w:rPr>
            </w:pPr>
            <w:r>
              <w:rPr>
                <w:i/>
                <w:iCs/>
                <w:sz w:val="28"/>
                <w:lang w:val="en-US"/>
              </w:rPr>
              <w:t>x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Cu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</w:rPr>
              <w:t>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Cu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Cu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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Cu</w:t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31" w:hanging="0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X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e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</w:rPr>
              <w:t>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e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e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iCs/>
                <w:sz w:val="28"/>
                <w:vertAlign w:val="subscript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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e</w:t>
            </w:r>
          </w:p>
        </w:tc>
      </w:tr>
      <w:tr>
        <w:trPr>
          <w:trHeight w:val="360" w:hRule="atLeast"/>
        </w:trPr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,748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748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6311</w:t>
            </w:r>
          </w:p>
        </w:tc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47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8488</w:t>
            </w:r>
          </w:p>
        </w:tc>
      </w:tr>
      <w:tr>
        <w:trPr>
          <w:trHeight w:val="345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94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88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6853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,009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7215</w:t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357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0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2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6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6349</w:t>
            </w:r>
          </w:p>
        </w:tc>
      </w:tr>
      <w:tr>
        <w:trPr>
          <w:trHeight w:val="405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93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0,77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8272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75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0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5676</w:t>
            </w:r>
          </w:p>
        </w:tc>
      </w:tr>
      <w:tr>
        <w:trPr>
          <w:trHeight w:val="405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617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0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9229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45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2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5116</w:t>
            </w:r>
          </w:p>
        </w:tc>
      </w:tr>
      <w:tr>
        <w:trPr>
          <w:trHeight w:val="405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38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3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0469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26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5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4626</w:t>
            </w:r>
          </w:p>
        </w:tc>
      </w:tr>
      <w:tr>
        <w:trPr>
          <w:trHeight w:val="405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2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5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2186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1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9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4168</w:t>
            </w:r>
          </w:p>
        </w:tc>
      </w:tr>
      <w:tr>
        <w:trPr>
          <w:trHeight w:val="544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10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8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4854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5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4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3652</w:t>
            </w:r>
          </w:p>
        </w:tc>
      </w:tr>
      <w:tr>
        <w:trPr>
          <w:trHeight w:val="41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3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2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,0177</w:t>
            </w:r>
          </w:p>
        </w:tc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1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1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28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таблицу, подобную таблице 2, с необходимыми параметрами для решения этой системы уравнений.</w:t>
      </w:r>
    </w:p>
    <w:p>
      <w:pPr>
        <w:pStyle w:val="Normal"/>
        <w:ind w:left="1843" w:hanging="1843"/>
        <w:jc w:val="both"/>
        <w:rPr/>
      </w:pPr>
      <w:r>
        <w:rPr>
          <w:b/>
          <w:bCs/>
          <w:sz w:val="28"/>
        </w:rPr>
        <w:t>Таблица 4</w:t>
      </w:r>
      <w:r>
        <w:rPr/>
        <w:t xml:space="preserve"> – Необходимые параметры для решения системы уравнений (111), относящиеся к характеристикам  железа.</w:t>
      </w:r>
    </w:p>
    <w:tbl>
      <w:tblPr>
        <w:tblW w:w="99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996"/>
      </w:tblGrid>
      <w:tr>
        <w:trPr>
          <w:trHeight w:val="465" w:hRule="atLeast"/>
        </w:trPr>
        <w:tc>
          <w:tcPr>
            <w:tcW w:w="900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Численные значения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>
          <w:trHeight w:val="328" w:hRule="atLeas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188" w:hRule="atLeast"/>
        </w:trPr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3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06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096</w:t>
            </w:r>
          </w:p>
        </w:tc>
      </w:tr>
      <w:tr>
        <w:trPr>
          <w:trHeight w:val="333" w:hRule="atLeast"/>
        </w:trPr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25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1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/>
      </w:pPr>
      <w:r>
        <w:rPr/>
        <w:t>Подставляя эти параметры в систему уравнений (111) получаем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28745</wp:posOffset>
                </wp:positionH>
                <wp:positionV relativeFrom="paragraph">
                  <wp:posOffset>-1270</wp:posOffset>
                </wp:positionV>
                <wp:extent cx="2218690" cy="45720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457200"/>
                          <a:chOff x="0" y="0"/>
                          <a:chExt cx="2218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4572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800" y="10476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5pt;margin-top:-0.1pt;width:174.7pt;height:36pt" coordorigin="6187,-2" coordsize="3494,72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187;top:-2;width:142;height:7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826;top:163;width:85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6</m:t>
              </m:r>
            </m:e>
            <m:e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96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66595</wp:posOffset>
                </wp:positionH>
                <wp:positionV relativeFrom="paragraph">
                  <wp:posOffset>29845</wp:posOffset>
                </wp:positionV>
                <wp:extent cx="4180840" cy="47625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0680" cy="476280"/>
                          <a:chOff x="0" y="0"/>
                          <a:chExt cx="4180680" cy="476280"/>
                        </a:xfrm>
                      </wpg:grpSpPr>
                      <wps:wsp>
                        <wps:cNvSpPr/>
                        <wps:spPr>
                          <a:xfrm>
                            <a:off x="257040" y="47628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0"/>
                            <a:ext cx="90720" cy="4572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7800" y="9540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2.35pt;width:329.2pt;height:37.45pt" coordorigin="3097,47" coordsize="6584,749">
                <v:line id="shape_0" from="3502,797" to="5916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7,437" to="3441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247;top:47;width:142;height:7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826;top:197;width:854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5</m:t>
              </m:r>
            </m:e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8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3</m:t>
              </m:r>
            </m:e>
          </m:eqArr>
        </m:oMath>
      </m:oMathPara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8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68</m:t>
          </m:r>
        </m:oMath>
      </m:oMathPara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Следовательно, уравнение (106) для железа будет выглядеть так: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6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5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95620</wp:posOffset>
                </wp:positionH>
                <wp:positionV relativeFrom="paragraph">
                  <wp:posOffset>-1270</wp:posOffset>
                </wp:positionV>
                <wp:extent cx="54292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1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-0.1pt;mso-position-vertical-relative:text;margin-left:4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Из него видно, что при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Fe</w:t>
      </w:r>
      <w:r>
        <w:rPr>
          <w:sz w:val="28"/>
        </w:rPr>
        <w:t xml:space="preserve">=0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5</m:t>
        </m:r>
      </m:oMath>
      <w:r>
        <w:rPr>
          <w:sz w:val="28"/>
        </w:rPr>
        <w:t xml:space="preserve">, а при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Fe</w:t>
      </w:r>
      <w:r>
        <w:rPr>
          <w:sz w:val="28"/>
        </w:rPr>
        <w:t xml:space="preserve">=1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7</m:t>
        </m:r>
      </m:oMath>
      <w:r>
        <w:rPr>
          <w:sz w:val="28"/>
        </w:rPr>
        <w:t>.</w:t>
      </w:r>
    </w:p>
    <w:p>
      <w:pPr>
        <w:pStyle w:val="TextBodyIndent"/>
        <w:spacing w:lineRule="auto" w:line="480"/>
        <w:rPr/>
      </w:pPr>
      <w:r>
        <w:rPr>
          <w:b/>
          <w:bCs/>
        </w:rPr>
        <w:t>Корректировка данных по меди</w:t>
      </w:r>
      <w:r>
        <w:rPr/>
        <w:t xml:space="preserve">. Для меди ход решения будет аналогичным, поэтому запишем лишь конечное выражение, с учетом найденных коэффициентов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TextBodyIndent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5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24195</wp:posOffset>
                </wp:positionH>
                <wp:positionV relativeFrom="paragraph">
                  <wp:posOffset>123825</wp:posOffset>
                </wp:positionV>
                <wp:extent cx="542925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1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9.75pt;mso-position-vertical-relative:text;margin-left:4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480"/>
        <w:ind w:hanging="0"/>
        <w:rPr/>
      </w:pPr>
      <w:r>
        <w:rPr/>
        <w:t xml:space="preserve">из которого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5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5</m:t>
        </m:r>
      </m:oMath>
      <w:r>
        <w:rPr/>
        <w:t xml:space="preserve">.  </w:t>
      </w:r>
    </w:p>
    <w:p>
      <w:pPr>
        <w:pStyle w:val="TextBodyIndent"/>
        <w:spacing w:lineRule="auto" w:line="480"/>
        <w:rPr/>
      </w:pPr>
      <w:r>
        <w:rPr/>
        <w:t xml:space="preserve">Значе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</m:oMath>
      <w:r>
        <w:rPr>
          <w:i/>
          <w:iCs/>
        </w:rPr>
        <w:t xml:space="preserve"> 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</m:sSub>
      </m:oMath>
      <w:r>
        <w:rPr/>
        <w:t xml:space="preserve"> определим из уравнений (102) и (103):</w:t>
      </w:r>
    </w:p>
    <w:p>
      <w:pPr>
        <w:pStyle w:val="TextBodyIndent"/>
        <w:spacing w:lineRule="auto" w:line="480"/>
        <w:ind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7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</m:oMath>
      </m:oMathPara>
    </w:p>
    <w:p>
      <w:pPr>
        <w:pStyle w:val="TextBodyIndent"/>
        <w:spacing w:lineRule="auto" w:line="480"/>
        <w:rPr/>
      </w:pPr>
      <w:r>
        <w:rPr/>
        <w:t xml:space="preserve">Линейные зависимости, в соответствии с уравнениями (114) и (115), изображены на рисунках 12 и 11 соответственно. В таблице 5 приведены  скорректированные исходные данные по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Fe</w:t>
      </w:r>
      <w:r>
        <w:rPr/>
        <w:t>, а также некоторым другим характеристикам.</w:t>
      </w:r>
    </w:p>
    <w:p>
      <w:pPr>
        <w:pStyle w:val="TextBodyIndent"/>
        <w:spacing w:lineRule="auto" w:line="240"/>
        <w:ind w:left="2127" w:right="423" w:hanging="1701"/>
        <w:rPr/>
      </w:pPr>
      <w:r>
        <w:rPr>
          <w:b/>
          <w:bCs/>
        </w:rPr>
        <w:t>Таблица 5</w:t>
      </w:r>
      <w:r>
        <w:rPr/>
        <w:t xml:space="preserve"> – Скорректированные исходные  термодинамические характеристики для железа.</w:t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5538470" cy="16452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"/>
                              <w:gridCol w:w="992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992"/>
                              <w:gridCol w:w="851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firstLine="9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</w:rPr>
                                    <w:t>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7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7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66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5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5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46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4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firstLine="9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3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l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lang w:val="en-US"/>
                                    </w:rPr>
                                    <w:t>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4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1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8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57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3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23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1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firstLine="9"/>
                                    <w:jc w:val="right"/>
                                    <w:rPr/>
                                  </w:pPr>
                                  <w:r>
                                    <w:rPr/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</w:rPr>
                                    <w:t>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,2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,0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,2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77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4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2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1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firstLine="9"/>
                                    <w:jc w:val="right"/>
                                    <w:rPr/>
                                  </w:pPr>
                                  <w:r>
                                    <w:rPr/>
                                    <w:t>1,0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,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4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6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6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7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7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7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7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firstLine="9"/>
                                    <w:jc w:val="right"/>
                                    <w:rPr/>
                                  </w:pPr>
                                  <w:r>
                                    <w:rPr/>
                                    <w:t>0,8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,9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129.55pt;mso-wrap-distance-left:9pt;mso-wrap-distance-right:9pt;mso-wrap-distance-top:0pt;mso-wrap-distance-bottom:0pt;margin-top:2.4pt;mso-position-vertical-relative:text;margin-left:2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"/>
                        <w:gridCol w:w="992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992"/>
                        <w:gridCol w:w="851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7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firstLine="9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7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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7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7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66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5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5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46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4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firstLine="9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3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,27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n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,4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,10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8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57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3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23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1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firstLine="9"/>
                              <w:jc w:val="right"/>
                              <w:rPr/>
                            </w:pPr>
                            <w:r>
                              <w:rPr/>
                              <w:t>0,0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01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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4,2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3,0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,2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,77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,4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,2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,1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firstLine="9"/>
                              <w:jc w:val="right"/>
                              <w:rPr/>
                            </w:pPr>
                            <w:r>
                              <w:rPr/>
                              <w:t>1,0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,01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4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6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6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7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7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7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7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firstLine="9"/>
                              <w:jc w:val="right"/>
                              <w:rPr/>
                            </w:pPr>
                            <w:r>
                              <w:rPr/>
                              <w:t>0,8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0,9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>По данным таблицы 5 построен рисунок 13.</w:t>
      </w:r>
    </w:p>
    <w:p>
      <w:pPr>
        <w:pStyle w:val="Normal"/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995</wp:posOffset>
                </wp:positionH>
                <wp:positionV relativeFrom="paragraph">
                  <wp:posOffset>-185420</wp:posOffset>
                </wp:positionV>
                <wp:extent cx="4876800" cy="4829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829040"/>
                          <a:chOff x="0" y="0"/>
                          <a:chExt cx="4876920" cy="4829040"/>
                        </a:xfrm>
                      </wpg:grpSpPr>
                      <wps:wsp>
                        <wps:cNvSpPr/>
                        <wps:spPr>
                          <a:xfrm>
                            <a:off x="703080" y="255240"/>
                            <a:ext cx="3578400" cy="37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5" h="5973">
                                <a:moveTo>
                                  <a:pt x="2745" y="3068"/>
                                </a:moveTo>
                                <a:cubicBezTo>
                                  <a:pt x="3137" y="2640"/>
                                  <a:pt x="4630" y="996"/>
                                  <a:pt x="5095" y="498"/>
                                </a:cubicBezTo>
                                <a:cubicBezTo>
                                  <a:pt x="5560" y="0"/>
                                  <a:pt x="5635" y="6"/>
                                  <a:pt x="5535" y="78"/>
                                </a:cubicBezTo>
                                <a:cubicBezTo>
                                  <a:pt x="5435" y="150"/>
                                  <a:pt x="4757" y="738"/>
                                  <a:pt x="4495" y="928"/>
                                </a:cubicBezTo>
                                <a:cubicBezTo>
                                  <a:pt x="4233" y="1118"/>
                                  <a:pt x="4152" y="1133"/>
                                  <a:pt x="3965" y="1218"/>
                                </a:cubicBezTo>
                                <a:cubicBezTo>
                                  <a:pt x="3778" y="1303"/>
                                  <a:pt x="3563" y="1376"/>
                                  <a:pt x="3375" y="1438"/>
                                </a:cubicBezTo>
                                <a:cubicBezTo>
                                  <a:pt x="3187" y="1500"/>
                                  <a:pt x="3022" y="1541"/>
                                  <a:pt x="2835" y="1588"/>
                                </a:cubicBezTo>
                                <a:cubicBezTo>
                                  <a:pt x="2648" y="1635"/>
                                  <a:pt x="2447" y="1665"/>
                                  <a:pt x="2255" y="1718"/>
                                </a:cubicBezTo>
                                <a:cubicBezTo>
                                  <a:pt x="2063" y="1771"/>
                                  <a:pt x="1873" y="1801"/>
                                  <a:pt x="1685" y="1908"/>
                                </a:cubicBezTo>
                                <a:cubicBezTo>
                                  <a:pt x="1497" y="2015"/>
                                  <a:pt x="1312" y="2106"/>
                                  <a:pt x="1125" y="2358"/>
                                </a:cubicBezTo>
                                <a:cubicBezTo>
                                  <a:pt x="938" y="2610"/>
                                  <a:pt x="752" y="2816"/>
                                  <a:pt x="565" y="3418"/>
                                </a:cubicBezTo>
                                <a:cubicBezTo>
                                  <a:pt x="378" y="4020"/>
                                  <a:pt x="118" y="5441"/>
                                  <a:pt x="0" y="5973"/>
                                </a:cubicBezTo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2600" y="0"/>
                            <a:ext cx="4285440" cy="440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429080"/>
                            <a:ext cx="48769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76" w:hanging="1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ктивность железа в систе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u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 скорректированным данным при Т=1873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19240" y="162000"/>
                            <a:ext cx="28584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38800" y="4124160"/>
                            <a:ext cx="28584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6960" y="1809720"/>
                            <a:ext cx="552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-14.6pt;width:384pt;height:380.25pt" coordorigin="937,-292" coordsize="7680,7605">
                <v:shape id="shape_0" coordsize="5635,5973" path="m2745,3068c3137,2640,4630,996,5095,498c5560,0,5635,6,5535,78c5435,150,4757,738,4495,928c4233,1118,4152,1133,3965,1218c3778,1303,3563,1376,3375,1438c3187,1500,3022,1541,2835,1588c2648,1635,2447,1665,2255,1718c2063,1771,1873,1801,1685,1908c1497,2015,1312,2106,1125,2358c938,2610,752,2816,565,3418c378,4020,118,5441,0,5973e" stroked="f" o:allowincell="f" style="position:absolute;left:2044;top:110;width:5634;height:5972;mso-wrap-style:none;v-text-anchor:middle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382;top:-292;width:6748;height:693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37;top:6683;width:76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76" w:hanging="1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ктивность железа в систем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u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 скорректированным данным при Т=1873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-37;width:449;height:4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927;top:6203;width:449;height:4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77;top:2558;width:8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F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5.1.3 Вычисление значений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Железо</w:t>
      </w:r>
      <w:r>
        <w:rPr>
          <w:sz w:val="28"/>
        </w:rPr>
        <w:t>. Как было сказано выше,</w:t>
      </w:r>
      <w:r>
        <w:rPr>
          <w:position w:val="-12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5</m:t>
        </m:r>
      </m:oMath>
      <w:r>
        <w:rPr>
          <w:sz w:val="28"/>
        </w:rPr>
        <w:t xml:space="preserve"> 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7</m:t>
        </m:r>
      </m:oMath>
      <w:r>
        <w:rPr>
          <w:sz w:val="28"/>
        </w:rPr>
        <w:t xml:space="preserve">. Значение величин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Fe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e</w:t>
      </w:r>
      <w:r>
        <w:rPr>
          <w:sz w:val="28"/>
        </w:rPr>
        <w:t xml:space="preserve">  найдем из уравнения (98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При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Fe</w:t>
      </w:r>
      <w:r>
        <w:rPr>
          <w:sz w:val="28"/>
        </w:rPr>
        <w:t xml:space="preserve">=0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>.</w:t>
      </w:r>
    </w:p>
    <w:p>
      <w:pPr>
        <w:pStyle w:val="TextBodyIndent"/>
        <w:spacing w:lineRule="auto" w:line="480"/>
        <w:rPr/>
      </w:pP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Fe</w:t>
      </w:r>
      <w:r>
        <w:rPr/>
        <w:t xml:space="preserve">=1 име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Вычислим: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7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86</m:t>
              </m:r>
            </m:e>
          </m:eqArr>
        </m:oMath>
      </m:oMathPara>
    </w:p>
    <w:p>
      <w:pPr>
        <w:pStyle w:val="TextBodyIndent"/>
        <w:spacing w:lineRule="auto" w:line="480"/>
        <w:rPr/>
      </w:pPr>
      <w:r>
        <w:rPr/>
        <w:t>Тогда: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00245</wp:posOffset>
                </wp:positionH>
                <wp:positionV relativeFrom="paragraph">
                  <wp:posOffset>-3810</wp:posOffset>
                </wp:positionV>
                <wp:extent cx="1599565" cy="514350"/>
                <wp:effectExtent l="127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514440"/>
                          <a:chOff x="0" y="0"/>
                          <a:chExt cx="159948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5144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6600" y="19188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1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5pt;margin-top:-0.3pt;width:125.95pt;height:40.5pt" coordorigin="7087,-6" coordsize="2519,810">
                <v:shape id="shape_0" stroked="t" o:allowincell="f" style="position:absolute;left:7087;top:-6;width:14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751;top:296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1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75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7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8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e>
          </m:eqArr>
        </m:oMath>
      </m:oMathPara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Решая систему уравнений (116), находим: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bscript"/>
          <w:lang w:val="en-US"/>
        </w:rPr>
        <w:t>Fe</w:t>
      </w:r>
      <w:r>
        <w:rPr>
          <w:sz w:val="28"/>
        </w:rPr>
        <w:t xml:space="preserve">=2,2117;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Fe</w:t>
      </w:r>
      <w:r>
        <w:rPr>
          <w:sz w:val="28"/>
        </w:rPr>
        <w:t>=0,3542.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4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-а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-а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Медь</w:t>
      </w:r>
      <w:r>
        <w:rPr>
          <w:sz w:val="28"/>
        </w:rPr>
        <w:t xml:space="preserve">. Зная характеристики железа в раствор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u</w:t>
      </w:r>
      <w:r>
        <w:rPr>
          <w:sz w:val="28"/>
        </w:rPr>
        <w:t>, вычислим термодинамические функции меди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5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кончательные результаты термодинамического анализа системы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u</w:t>
      </w:r>
      <w:r>
        <w:rPr>
          <w:sz w:val="28"/>
        </w:rPr>
        <w:t xml:space="preserve"> приведены в таблицах 6 и 7. </w:t>
      </w:r>
    </w:p>
    <w:p>
      <w:pPr>
        <w:pStyle w:val="3"/>
        <w:rPr/>
      </w:pPr>
      <w:r>
        <w:rPr/>
        <w:t>Вывод: показана применимость концентрационных уравнений для нахождения термодинамических характеристик растворов с отрицательным отклонением от идеальности.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5.2  Подробный анализ системы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Si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плав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Si</w:t>
      </w:r>
      <w:r>
        <w:rPr>
          <w:sz w:val="28"/>
        </w:rPr>
        <w:t xml:space="preserve"> представляет собой типичный пример системы с отрицательным отклонением от закона Раул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rPr/>
      </w:pPr>
      <w:r>
        <w:rPr/>
        <w:t>5.2.1 Исходные данные.</w:t>
      </w:r>
    </w:p>
    <w:p>
      <w:pPr>
        <w:sectPr>
          <w:headerReference w:type="default" r:id="rId22"/>
          <w:type w:val="nextPage"/>
          <w:pgSz w:w="11906" w:h="16838"/>
          <w:pgMar w:left="1418" w:right="851" w:gutter="0" w:header="709" w:top="851" w:footer="0" w:bottom="851"/>
          <w:pgNumType w:start="4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сходные данные по активности компонентов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Si</w:t>
      </w:r>
      <w:r>
        <w:rPr>
          <w:sz w:val="28"/>
        </w:rPr>
        <w:t xml:space="preserve"> при Т=1873 К приведены в таблице 8. Все расчеты выполнены по данным для крем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</w:rPr>
        <w:t>Таблица 6</w:t>
      </w:r>
      <w:r>
        <w:rPr>
          <w:sz w:val="28"/>
        </w:rPr>
        <w:t xml:space="preserve"> – Термодинамические характеристики желез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u</w:t>
      </w:r>
      <w:r>
        <w:rPr>
          <w:sz w:val="28"/>
        </w:rPr>
        <w:t xml:space="preserve">  при  Т=1873 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ge">
                  <wp:posOffset>2807335</wp:posOffset>
                </wp:positionV>
                <wp:extent cx="9159875" cy="298958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134"/>
                              <w:gridCol w:w="1276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992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gridSpan w:val="11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центрация железа в расплаве -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85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7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7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6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4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43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3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3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2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n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85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4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3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5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6,4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4,2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9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2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7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4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2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1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4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5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6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8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9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3444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69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06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53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09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73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45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5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0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94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4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9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5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1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8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5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3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235.4pt;mso-wrap-distance-left:9pt;mso-wrap-distance-right:9pt;mso-wrap-distance-top:0pt;mso-wrap-distance-bottom:0pt;margin-top:221.05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134"/>
                        <w:gridCol w:w="1276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992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ункция</w:t>
                            </w:r>
                          </w:p>
                        </w:tc>
                        <w:tc>
                          <w:tcPr>
                            <w:tcW w:w="12474" w:type="dxa"/>
                            <w:gridSpan w:val="11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21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Концентрация железа в расплаве -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85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7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7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6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4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43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3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3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2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210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85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4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3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5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6,4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4,2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9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2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7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4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2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1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4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5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66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5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8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9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3444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698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06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53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09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73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45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5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0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94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4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9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5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1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8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5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3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Таблица 7</w:t>
      </w:r>
      <w:r>
        <w:rPr>
          <w:sz w:val="28"/>
        </w:rPr>
        <w:t xml:space="preserve"> – Термодинамические характеристики меди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u</w:t>
      </w:r>
      <w:r>
        <w:rPr>
          <w:sz w:val="28"/>
        </w:rPr>
        <w:t xml:space="preserve"> при Т=1873 К.</w:t>
      </w:r>
    </w:p>
    <w:p>
      <w:pPr>
        <w:sectPr>
          <w:headerReference w:type="default" r:id="rId23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ge">
                  <wp:posOffset>2413635</wp:posOffset>
                </wp:positionV>
                <wp:extent cx="8890000" cy="298958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992"/>
                              <w:gridCol w:w="1134"/>
                              <w:gridCol w:w="85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2049" w:type="dxa"/>
                                  <w:gridSpan w:val="11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центрация меди в расплаве -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u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en-US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5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6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8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9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9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0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1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n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2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8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6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4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3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en-US"/>
                                    </w:rPr>
                                    <w:t>4,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3,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8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3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8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3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1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3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5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8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8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righ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96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46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00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57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19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85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56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32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5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u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3,2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5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0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235.4pt;mso-wrap-distance-left:9pt;mso-wrap-distance-right:9pt;mso-wrap-distance-top:0pt;mso-wrap-distance-bottom:0pt;margin-top:190.05pt;mso-position-vertical-relative:page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992"/>
                        <w:gridCol w:w="1134"/>
                        <w:gridCol w:w="851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ункция</w:t>
                            </w:r>
                          </w:p>
                        </w:tc>
                        <w:tc>
                          <w:tcPr>
                            <w:tcW w:w="12049" w:type="dxa"/>
                            <w:gridSpan w:val="11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21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Концентрация меди в расплаве -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Cu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u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lang w:val="en-US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57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6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8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9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9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0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1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27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Arial Unicode MS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 Unicode MS" w:cs="Arial" w:ascii="Arial" w:hAnsi="Arial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2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8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6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4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3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8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lang w:val="en-US"/>
                              </w:rPr>
                              <w:t>4,</w:t>
                            </w:r>
                            <w:r>
                              <w:rPr>
                                <w:rFonts w:eastAsia="Arial Unicode MS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 Unicode MS" w:cs="Arial" w:ascii="Arial" w:hAnsi="Arial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3,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8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3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89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3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1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3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5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8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8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96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46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00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57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19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85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56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32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5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u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3,2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5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0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74065</wp:posOffset>
                </wp:positionH>
                <wp:positionV relativeFrom="paragraph">
                  <wp:posOffset>21590</wp:posOffset>
                </wp:positionV>
                <wp:extent cx="5461000" cy="92938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9293760"/>
                          <a:chOff x="0" y="0"/>
                          <a:chExt cx="5460840" cy="9293760"/>
                        </a:xfrm>
                      </wpg:grpSpPr>
                      <wpg:grpSp>
                        <wpg:cNvGrpSpPr/>
                        <wpg:grpSpPr>
                          <a:xfrm>
                            <a:off x="861840" y="57240"/>
                            <a:ext cx="3476520" cy="3712320"/>
                          </a:xfrm>
                        </wpg:grpSpPr>
                        <wps:wsp>
                          <wps:cNvSpPr/>
                          <wps:spPr>
                            <a:xfrm>
                              <a:off x="29160" y="29160"/>
                              <a:ext cx="3399840" cy="3635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30264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4120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6968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0860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84644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8500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2320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5240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9060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16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160"/>
                              <a:ext cx="3399840" cy="3635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160"/>
                              <a:ext cx="720" cy="363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66444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30264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4120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6968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0860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84644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8500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2320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5240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9060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160"/>
                              <a:ext cx="38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66444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30264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4120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6968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20860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84644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8500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2320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75240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9060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160"/>
                              <a:ext cx="47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664440"/>
                              <a:ext cx="3399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24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968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76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540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12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120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280" y="3626280"/>
                              <a:ext cx="72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88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24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832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04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340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76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256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592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3616200"/>
                              <a:ext cx="72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379240"/>
                              <a:ext cx="343080" cy="128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024">
                                  <a:moveTo>
                                    <a:pt x="0" y="2024"/>
                                  </a:moveTo>
                                  <a:lnTo>
                                    <a:pt x="75" y="1769"/>
                                  </a:lnTo>
                                  <a:lnTo>
                                    <a:pt x="135" y="1499"/>
                                  </a:lnTo>
                                  <a:lnTo>
                                    <a:pt x="270" y="960"/>
                                  </a:lnTo>
                                  <a:lnTo>
                                    <a:pt x="345" y="705"/>
                                  </a:lnTo>
                                  <a:lnTo>
                                    <a:pt x="405" y="450"/>
                                  </a:lnTo>
                                  <a:lnTo>
                                    <a:pt x="480" y="210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1598760"/>
                              <a:ext cx="33336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1229">
                                  <a:moveTo>
                                    <a:pt x="0" y="1229"/>
                                  </a:moveTo>
                                  <a:lnTo>
                                    <a:pt x="60" y="1035"/>
                                  </a:lnTo>
                                  <a:lnTo>
                                    <a:pt x="135" y="855"/>
                                  </a:lnTo>
                                  <a:lnTo>
                                    <a:pt x="195" y="690"/>
                                  </a:lnTo>
                                  <a:lnTo>
                                    <a:pt x="255" y="540"/>
                                  </a:lnTo>
                                  <a:lnTo>
                                    <a:pt x="390" y="255"/>
                                  </a:lnTo>
                                  <a:lnTo>
                                    <a:pt x="52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1151640"/>
                              <a:ext cx="34308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704">
                                  <a:moveTo>
                                    <a:pt x="0" y="704"/>
                                  </a:moveTo>
                                  <a:lnTo>
                                    <a:pt x="135" y="480"/>
                                  </a:lnTo>
                                  <a:lnTo>
                                    <a:pt x="270" y="300"/>
                                  </a:lnTo>
                                  <a:lnTo>
                                    <a:pt x="405" y="135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913680"/>
                              <a:ext cx="343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75">
                                  <a:moveTo>
                                    <a:pt x="0" y="375"/>
                                  </a:moveTo>
                                  <a:lnTo>
                                    <a:pt x="135" y="255"/>
                                  </a:lnTo>
                                  <a:lnTo>
                                    <a:pt x="270" y="150"/>
                                  </a:lnTo>
                                  <a:lnTo>
                                    <a:pt x="405" y="75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780840"/>
                              <a:ext cx="342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09">
                                  <a:moveTo>
                                    <a:pt x="0" y="209"/>
                                  </a:moveTo>
                                  <a:lnTo>
                                    <a:pt x="135" y="149"/>
                                  </a:lnTo>
                                  <a:lnTo>
                                    <a:pt x="270" y="90"/>
                                  </a:lnTo>
                                  <a:lnTo>
                                    <a:pt x="53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695160"/>
                              <a:ext cx="3333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135">
                                  <a:moveTo>
                                    <a:pt x="0" y="135"/>
                                  </a:moveTo>
                                  <a:lnTo>
                                    <a:pt x="255" y="60"/>
                                  </a:lnTo>
                                  <a:lnTo>
                                    <a:pt x="52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619200"/>
                              <a:ext cx="343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20">
                                  <a:moveTo>
                                    <a:pt x="0" y="120"/>
                                  </a:moveTo>
                                  <a:lnTo>
                                    <a:pt x="270" y="60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504720"/>
                              <a:ext cx="3430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80">
                                  <a:moveTo>
                                    <a:pt x="0" y="180"/>
                                  </a:moveTo>
                                  <a:lnTo>
                                    <a:pt x="270" y="105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323640"/>
                              <a:ext cx="3333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285">
                                  <a:moveTo>
                                    <a:pt x="0" y="285"/>
                                  </a:moveTo>
                                  <a:lnTo>
                                    <a:pt x="255" y="165"/>
                                  </a:lnTo>
                                  <a:lnTo>
                                    <a:pt x="390" y="90"/>
                                  </a:lnTo>
                                  <a:lnTo>
                                    <a:pt x="52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29160"/>
                              <a:ext cx="34308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64">
                                  <a:moveTo>
                                    <a:pt x="0" y="464"/>
                                  </a:moveTo>
                                  <a:lnTo>
                                    <a:pt x="135" y="359"/>
                                  </a:lnTo>
                                  <a:lnTo>
                                    <a:pt x="270" y="239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160"/>
                              <a:ext cx="343080" cy="32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352440"/>
                              <a:ext cx="33336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590400"/>
                              <a:ext cx="34308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771480"/>
                              <a:ext cx="343080" cy="13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904320"/>
                              <a:ext cx="34236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1009080"/>
                              <a:ext cx="33336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1104120"/>
                              <a:ext cx="343080" cy="1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1237680"/>
                              <a:ext cx="34308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1475640"/>
                              <a:ext cx="333360" cy="56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2036880"/>
                              <a:ext cx="343080" cy="162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9160"/>
                              <a:ext cx="3430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09">
                                  <a:moveTo>
                                    <a:pt x="0" y="0"/>
                                  </a:moveTo>
                                  <a:lnTo>
                                    <a:pt x="270" y="254"/>
                                  </a:lnTo>
                                  <a:lnTo>
                                    <a:pt x="405" y="389"/>
                                  </a:lnTo>
                                  <a:lnTo>
                                    <a:pt x="540" y="50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352440"/>
                              <a:ext cx="33336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90">
                                  <a:moveTo>
                                    <a:pt x="0" y="0"/>
                                  </a:moveTo>
                                  <a:lnTo>
                                    <a:pt x="255" y="210"/>
                                  </a:lnTo>
                                  <a:lnTo>
                                    <a:pt x="525" y="39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600120"/>
                              <a:ext cx="3430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85">
                                  <a:moveTo>
                                    <a:pt x="0" y="0"/>
                                  </a:moveTo>
                                  <a:lnTo>
                                    <a:pt x="270" y="150"/>
                                  </a:lnTo>
                                  <a:lnTo>
                                    <a:pt x="540" y="28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780840"/>
                              <a:ext cx="3430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24">
                                  <a:moveTo>
                                    <a:pt x="0" y="0"/>
                                  </a:moveTo>
                                  <a:lnTo>
                                    <a:pt x="270" y="119"/>
                                  </a:lnTo>
                                  <a:lnTo>
                                    <a:pt x="540" y="22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923040"/>
                              <a:ext cx="342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50">
                                  <a:moveTo>
                                    <a:pt x="0" y="0"/>
                                  </a:moveTo>
                                  <a:lnTo>
                                    <a:pt x="270" y="75"/>
                                  </a:lnTo>
                                  <a:lnTo>
                                    <a:pt x="539" y="1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1018440"/>
                              <a:ext cx="333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150">
                                  <a:moveTo>
                                    <a:pt x="0" y="0"/>
                                  </a:moveTo>
                                  <a:lnTo>
                                    <a:pt x="255" y="75"/>
                                  </a:lnTo>
                                  <a:lnTo>
                                    <a:pt x="525" y="1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1113840"/>
                              <a:ext cx="343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95">
                                  <a:moveTo>
                                    <a:pt x="0" y="0"/>
                                  </a:moveTo>
                                  <a:lnTo>
                                    <a:pt x="270" y="75"/>
                                  </a:lnTo>
                                  <a:lnTo>
                                    <a:pt x="405" y="135"/>
                                  </a:lnTo>
                                  <a:lnTo>
                                    <a:pt x="540" y="19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1237680"/>
                              <a:ext cx="3430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20">
                                  <a:moveTo>
                                    <a:pt x="0" y="0"/>
                                  </a:moveTo>
                                  <a:lnTo>
                                    <a:pt x="135" y="75"/>
                                  </a:lnTo>
                                  <a:lnTo>
                                    <a:pt x="270" y="165"/>
                                  </a:lnTo>
                                  <a:lnTo>
                                    <a:pt x="405" y="270"/>
                                  </a:lnTo>
                                  <a:lnTo>
                                    <a:pt x="480" y="345"/>
                                  </a:lnTo>
                                  <a:lnTo>
                                    <a:pt x="540" y="4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1504080"/>
                              <a:ext cx="333360" cy="6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989">
                                  <a:moveTo>
                                    <a:pt x="0" y="0"/>
                                  </a:moveTo>
                                  <a:lnTo>
                                    <a:pt x="135" y="164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55" y="374"/>
                                  </a:lnTo>
                                  <a:lnTo>
                                    <a:pt x="330" y="494"/>
                                  </a:lnTo>
                                  <a:lnTo>
                                    <a:pt x="390" y="644"/>
                                  </a:lnTo>
                                  <a:lnTo>
                                    <a:pt x="465" y="809"/>
                                  </a:lnTo>
                                  <a:lnTo>
                                    <a:pt x="525" y="98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2132280"/>
                              <a:ext cx="343080" cy="153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2413">
                                  <a:moveTo>
                                    <a:pt x="0" y="0"/>
                                  </a:moveTo>
                                  <a:lnTo>
                                    <a:pt x="60" y="239"/>
                                  </a:lnTo>
                                  <a:lnTo>
                                    <a:pt x="135" y="509"/>
                                  </a:lnTo>
                                  <a:lnTo>
                                    <a:pt x="195" y="794"/>
                                  </a:lnTo>
                                  <a:lnTo>
                                    <a:pt x="270" y="1124"/>
                                  </a:lnTo>
                                  <a:lnTo>
                                    <a:pt x="405" y="1783"/>
                                  </a:lnTo>
                                  <a:lnTo>
                                    <a:pt x="465" y="2098"/>
                                  </a:lnTo>
                                  <a:lnTo>
                                    <a:pt x="540" y="24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6453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23601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60" y="15796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1329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960" y="8946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7617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680" y="6760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6001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4856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840" y="3045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920" y="100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63600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27520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14947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520" y="106596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82872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69516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6094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040" y="53316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4190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26676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200" y="7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3236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6196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520" y="7430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87552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9802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10756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040" y="12088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144720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20084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200" y="363600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0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3333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60" y="5810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7617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960" y="9043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9993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680" y="10947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760" y="12186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14850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840" y="21132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920" y="36453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200" y="3636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636000"/>
                              <a:ext cx="76320" cy="76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635280"/>
                              <a:ext cx="72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664440"/>
                              <a:ext cx="72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64440"/>
                              <a:ext cx="28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664440"/>
                              <a:ext cx="28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200" y="720"/>
                              <a:ext cx="76320" cy="76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72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9160"/>
                              <a:ext cx="72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9480" y="29160"/>
                              <a:ext cx="28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9160"/>
                              <a:ext cx="28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2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5228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0"/>
                                  </a:moveTo>
                                  <a:lnTo>
                                    <a:pt x="135" y="150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30456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35" y="165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6656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0"/>
                                  </a:moveTo>
                                  <a:lnTo>
                                    <a:pt x="135" y="150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61920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0"/>
                                  </a:moveTo>
                                  <a:lnTo>
                                    <a:pt x="135" y="150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771480"/>
                              <a:ext cx="114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4">
                                  <a:moveTo>
                                    <a:pt x="0" y="0"/>
                                  </a:moveTo>
                                  <a:lnTo>
                                    <a:pt x="135" y="149"/>
                                  </a:lnTo>
                                  <a:lnTo>
                                    <a:pt x="180" y="164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92304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0"/>
                                  </a:moveTo>
                                  <a:lnTo>
                                    <a:pt x="135" y="150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520" y="10756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35" y="165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440" y="122796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0"/>
                                  </a:moveTo>
                                  <a:lnTo>
                                    <a:pt x="135" y="165"/>
                                  </a:lnTo>
                                  <a:lnTo>
                                    <a:pt x="180" y="18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360" y="138996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0"/>
                                  </a:moveTo>
                                  <a:lnTo>
                                    <a:pt x="135" y="150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1542240"/>
                              <a:ext cx="114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4">
                                  <a:moveTo>
                                    <a:pt x="0" y="0"/>
                                  </a:moveTo>
                                  <a:lnTo>
                                    <a:pt x="135" y="149"/>
                                  </a:lnTo>
                                  <a:lnTo>
                                    <a:pt x="180" y="164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0" y="1694160"/>
                              <a:ext cx="113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65">
                                  <a:moveTo>
                                    <a:pt x="0" y="0"/>
                                  </a:moveTo>
                                  <a:lnTo>
                                    <a:pt x="134" y="150"/>
                                  </a:lnTo>
                                  <a:lnTo>
                                    <a:pt x="179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184644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0"/>
                                  </a:moveTo>
                                  <a:lnTo>
                                    <a:pt x="135" y="150"/>
                                  </a:lnTo>
                                  <a:lnTo>
                                    <a:pt x="180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600" y="199872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0" y="0"/>
                                  </a:moveTo>
                                  <a:lnTo>
                                    <a:pt x="150" y="165"/>
                                  </a:lnTo>
                                  <a:lnTo>
                                    <a:pt x="195" y="18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520" y="215136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0" y="0"/>
                                  </a:moveTo>
                                  <a:lnTo>
                                    <a:pt x="150" y="165"/>
                                  </a:lnTo>
                                  <a:lnTo>
                                    <a:pt x="195" y="18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440" y="231264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246492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261756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276984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2922120"/>
                              <a:ext cx="1238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79">
                                  <a:moveTo>
                                    <a:pt x="0" y="0"/>
                                  </a:moveTo>
                                  <a:lnTo>
                                    <a:pt x="150" y="164"/>
                                  </a:lnTo>
                                  <a:lnTo>
                                    <a:pt x="195" y="179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308340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0" y="323604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520" y="338832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440" y="354060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0"/>
                                  </a:moveTo>
                                  <a:lnTo>
                                    <a:pt x="150" y="150"/>
                                  </a:lnTo>
                                  <a:lnTo>
                                    <a:pt x="195" y="16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357876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15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42648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5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32644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165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11220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5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2960280"/>
                              <a:ext cx="114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4">
                                  <a:moveTo>
                                    <a:pt x="0" y="149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80800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5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265536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5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520" y="249372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165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440" y="2341080"/>
                              <a:ext cx="1144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0" y="165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360" y="2189520"/>
                              <a:ext cx="114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4">
                                  <a:moveTo>
                                    <a:pt x="0" y="149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203688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5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0" y="1884600"/>
                              <a:ext cx="113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65">
                                  <a:moveTo>
                                    <a:pt x="0" y="15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79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1732320"/>
                              <a:ext cx="1144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65">
                                  <a:moveTo>
                                    <a:pt x="0" y="15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600" y="157032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0" y="165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520" y="141840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0" y="165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440" y="126612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15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111384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15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96120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15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809640"/>
                              <a:ext cx="1238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4">
                                  <a:moveTo>
                                    <a:pt x="0" y="149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647640"/>
                              <a:ext cx="1238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0" y="165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49536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15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0" y="34272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15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520" y="190440"/>
                              <a:ext cx="123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65">
                                  <a:moveTo>
                                    <a:pt x="0" y="150"/>
                                  </a:moveTo>
                                  <a:lnTo>
                                    <a:pt x="150" y="0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45" y="165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57280" y="95760"/>
                            <a:ext cx="123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64">
                                <a:moveTo>
                                  <a:pt x="0" y="149"/>
                                </a:moveTo>
                                <a:lnTo>
                                  <a:pt x="150" y="0"/>
                                </a:lnTo>
                                <a:lnTo>
                                  <a:pt x="195" y="15"/>
                                </a:lnTo>
                                <a:lnTo>
                                  <a:pt x="45" y="164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3813120"/>
                            <a:ext cx="162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327348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291204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2540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217944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81728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45620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09404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72324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36144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0"/>
                            <a:ext cx="162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3863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3863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3863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3863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3863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3863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3863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9640" y="3863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3863520"/>
                            <a:ext cx="285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960" y="3863520"/>
                            <a:ext cx="162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2120" y="1970280"/>
                            <a:ext cx="56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4188600"/>
                            <a:ext cx="5270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ктивности железа и меди в расплав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 Т=1873 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73800"/>
                            <a:ext cx="254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2639160"/>
                            <a:ext cx="406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880" y="376920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220716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604400"/>
                            <a:ext cx="5270400" cy="4689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8120" y="0"/>
                              <a:ext cx="4147200" cy="429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397400"/>
                              <a:ext cx="52704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Рисунок 1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Поведение функций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i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i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и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 в расплав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при Т=1873 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8600" y="3978360"/>
                              <a:ext cx="291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80" y="320760"/>
                              <a:ext cx="254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3241800"/>
                              <a:ext cx="3682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2162160"/>
                              <a:ext cx="4316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1.7pt;width:430pt;height:731.8pt" coordorigin="1219,34" coordsize="8600,14636">
                <v:group id="shape_0" style="position:absolute;left:2576;top:124;width:5475;height:5846">
                  <v:rect id="shape_0" stroked="t" o:allowincell="f" style="position:absolute;left:2622;top:170;width:5353;height:57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622,5325" to="7975,5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4756" to="7975,4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4171" to="7975,41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3602" to="7975,36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3032" to="7975,30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2463" to="7975,2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1893" to="7975,18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1309" to="7975,1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739" to="7975,7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170" to="7975,1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62,170" to="3162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7,170" to="3687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7,170" to="4227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7,170" to="4767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06,170" to="5306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31,170" to="5831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170" to="6371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1,170" to="6911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36,170" to="7436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6,170" to="7976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2622;top:170;width:5353;height:572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622,170" to="2622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5895" to="2681,5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5325" to="2681,5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4756" to="2681,4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4171" to="2681,41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3602" to="2681,36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3032" to="2681,30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2463" to="2681,2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1893" to="2681,18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1309" to="2681,1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739" to="2681,7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170" to="2681,1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5895" to="2696,5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5325" to="2696,5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4756" to="2696,4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4171" to="2696,41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3602" to="2696,36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3032" to="2696,30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2463" to="2696,2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1893" to="2696,18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1309" to="2696,1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739" to="2696,7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170" to="2696,1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5895" to="7975,5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92,5835" to="2892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2,5835" to="3432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7,5835" to="3957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97,5835" to="4497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37,5835" to="5037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1,5835" to="5561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1,5835" to="6101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1,5835" to="6641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6,5835" to="7166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706,5835" to="7706,5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5819" to="2622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62,5819" to="3162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7,5819" to="3687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7,5819" to="4227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7,5819" to="4767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306,5819" to="5306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31,5819" to="5831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5819" to="6371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1,5819" to="6911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36,5819" to="7436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6,5819" to="7976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40,2024" path="m0,2024l75,1769l135,1499l270,960l345,705l405,450l480,210l540,0e" stroked="t" o:allowincell="f" style="position:absolute;left:2622;top:3871;width:539;height:202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5,1229" path="m0,1229l60,1035l135,855l195,690l255,540l390,255l525,0e" stroked="t" o:allowincell="f" style="position:absolute;left:3162;top:2642;width:524;height:122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704" path="m0,704l135,480l270,300l405,135l540,0e" stroked="t" o:allowincell="f" style="position:absolute;left:3687;top:1938;width:539;height:70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375" path="m0,375l135,255l270,150l405,75l540,0e" stroked="t" o:allowincell="f" style="position:absolute;left:4227;top:1563;width:539;height:37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9,209" path="m0,209l135,149l270,90l539,0e" stroked="t" o:allowincell="f" style="position:absolute;left:4767;top:1354;width:538;height:20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5,135" path="m0,135l255,60l525,0e" stroked="t" o:allowincell="f" style="position:absolute;left:5306;top:1219;width:524;height:13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120" path="m0,120l270,60l540,0e" stroked="t" o:allowincell="f" style="position:absolute;left:5831;top:1099;width:539;height:11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180" path="m0,180l270,105l540,0e" stroked="t" o:allowincell="f" style="position:absolute;left:6371;top:919;width:539;height:17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5,285" path="m0,285l255,165l390,90l525,0e" stroked="t" o:allowincell="f" style="position:absolute;left:6911;top:634;width:524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464" path="m0,464l135,359l270,239l540,0e" stroked="t" o:allowincell="f" style="position:absolute;left:7436;top:170;width:539;height:4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2622,170" to="3161,6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62,679" to="3686,10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7,1054" to="4226,13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7,1339" to="4766,15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7,1548" to="5305,17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06,1713" to="5830,18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31,1863" to="6370,2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1,2073" to="6910,2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1,2448" to="7435,33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36,3332" to="7975,5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40,509" path="m0,0l270,254l405,389l540,509e" stroked="t" o:allowincell="f" style="position:absolute;left:2622;top:170;width:539;height:50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5,390" path="m0,0l255,210l525,390e" stroked="t" o:allowincell="f" style="position:absolute;left:3162;top:679;width:524;height:38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285" path="m0,0l270,150l540,285e" stroked="t" o:allowincell="f" style="position:absolute;left:3687;top:1069;width:539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224" path="m0,0l270,119l540,224e" stroked="t" o:allowincell="f" style="position:absolute;left:4227;top:1354;width:539;height:22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9,150" path="m0,0l270,75l539,150e" stroked="t" o:allowincell="f" style="position:absolute;left:4767;top:1578;width:538;height:14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5,150" path="m0,0l255,75l525,150e" stroked="t" o:allowincell="f" style="position:absolute;left:5306;top:1728;width:524;height:14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195" path="m0,0l270,75l405,135l540,195e" stroked="t" o:allowincell="f" style="position:absolute;left:5831;top:1878;width:539;height:19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420" path="m0,0l135,75l270,165l405,270l480,345l540,420e" stroked="t" o:allowincell="f" style="position:absolute;left:6371;top:2073;width:539;height:41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5,989" path="m0,0l135,164l195,269l255,374l330,494l390,644l465,809l525,989e" stroked="t" o:allowincell="f" style="position:absolute;left:6911;top:2493;width:524;height:98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40,2413" path="m0,0l60,239l135,509l195,794l270,1124l405,1783l465,2098l540,2413e" stroked="t" o:allowincell="f" style="position:absolute;left:7436;top:3482;width:539;height:241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2592;top:5865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132;top:3841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657;top:2612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197;top:1908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737;top:1533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276;top:1324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801;top:1189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341;top:1069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881;top:889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406;top:604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946;top:140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577;top:5850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117;top:3707;width:89;height:88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642;top:2478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182;top:1803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722;top:1429;width:89;height:88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261;top:1219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786;top:1084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326;top:964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866;top:784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391;top:544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931;top:125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2577;top:125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117;top:634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3642;top:1009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182;top:1294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4722;top:1503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261;top:1668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786;top:1818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326;top:2028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866;top:2403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391;top:3287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931;top:5850;width:89;height:89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592;top:140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132;top:649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657;top:1039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197;top:1324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737;top:1548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276;top:1698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801;top:1848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341;top:2043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881;top:2463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406;top:3452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946;top:5865;width:59;height:5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90,90" path="m45,0l90,90l0,90l45,0xe" fillcolor="black" stroked="t" o:allowincell="f" style="position:absolute;left:2577;top:125;width:89;height:8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90,90" path="m45,0l90,90l0,90l45,0xe" fillcolor="black" stroked="t" o:allowincell="f" style="position:absolute;left:7931;top:5850;width:89;height:8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rect id="shape_0" stroked="t" o:allowincell="f" style="position:absolute;left:2577;top:5850;width:119;height:11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2622,5849" to="2622,589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5895" to="2622,5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6,5895" to="2620,589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5895" to="2666,5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7931;top:125;width:119;height:11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7976,124" to="7976,1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6,170" to="7976,2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30,170" to="7974,1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6,170" to="8020,1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95,165" path="m0,0l150,150l195,165l45,15l0,0xe" fillcolor="black" stroked="t" o:allowincell="f" style="position:absolute;left:2607;top:125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0l135,150l180,165l45,15l0,0xe" fillcolor="black" stroked="t" o:allowincell="f" style="position:absolute;left:2832;top:364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80" path="m0,0l135,165l180,180l45,15l0,0xe" fillcolor="black" stroked="t" o:allowincell="f" style="position:absolute;left:3057;top:604;width:179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0l135,150l180,165l45,15l0,0xe" fillcolor="black" stroked="t" o:allowincell="f" style="position:absolute;left:3282;top:859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0l135,150l180,165l45,15l0,0xe" fillcolor="black" stroked="t" o:allowincell="f" style="position:absolute;left:3507;top:1099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4" path="m0,0l135,149l180,164l45,15l0,0xe" fillcolor="black" stroked="t" o:allowincell="f" style="position:absolute;left:3732;top:1339;width:179;height:163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0l135,150l180,165l45,15l0,0xe" fillcolor="black" stroked="t" o:allowincell="f" style="position:absolute;left:3957;top:1578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80" path="m0,0l135,165l180,180l45,15l0,0xe" fillcolor="black" stroked="t" o:allowincell="f" style="position:absolute;left:4182;top:1818;width:179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80" path="m0,0l135,165l180,180l45,15l0,0xe" fillcolor="black" stroked="t" o:allowincell="f" style="position:absolute;left:4407;top:2058;width:179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0l135,150l180,165l45,15l0,0xe" fillcolor="black" stroked="t" o:allowincell="f" style="position:absolute;left:4632;top:2313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4" path="m0,0l135,149l180,164l45,15l0,0xe" fillcolor="black" stroked="t" o:allowincell="f" style="position:absolute;left:4857;top:2553;width:179;height:163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79,165" path="m0,0l134,150l179,165l45,15l0,0xe" fillcolor="black" stroked="t" o:allowincell="f" style="position:absolute;left:5082;top:2792;width:178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0l135,150l180,165l45,15l0,0xe" fillcolor="black" stroked="t" o:allowincell="f" style="position:absolute;left:5306;top:3032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80" path="m0,0l150,165l195,180l45,15l0,0xe" fillcolor="black" stroked="t" o:allowincell="f" style="position:absolute;left:5516;top:3272;width:194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80" path="m0,0l150,165l195,180l45,15l0,0xe" fillcolor="black" stroked="t" o:allowincell="f" style="position:absolute;left:5741;top:3512;width:194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0l150,150l195,165l45,15l0,0xe" fillcolor="black" stroked="t" o:allowincell="f" style="position:absolute;left:5966;top:3766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0l150,150l195,165l45,15l0,0xe" fillcolor="black" stroked="t" o:allowincell="f" style="position:absolute;left:6191;top:4006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0l150,150l195,165l45,15l0,0xe" fillcolor="black" stroked="t" o:allowincell="f" style="position:absolute;left:6416;top:4246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0l150,150l195,165l45,15l0,0xe" fillcolor="black" stroked="t" o:allowincell="f" style="position:absolute;left:6641;top:4486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79" path="m0,0l150,164l195,179l45,15l0,0xe" fillcolor="black" stroked="t" o:allowincell="f" style="position:absolute;left:6866;top:4726;width:194;height:178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0l150,150l195,165l45,15l0,0xe" fillcolor="black" stroked="t" o:allowincell="f" style="position:absolute;left:7091;top:4980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0l150,150l195,165l45,15l0,0xe" fillcolor="black" stroked="t" o:allowincell="f" style="position:absolute;left:7316;top:5220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0l150,150l195,165l45,15l0,0xe" fillcolor="black" stroked="t" o:allowincell="f" style="position:absolute;left:7541;top:5460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0l150,150l195,165l45,15l0,0xe" fillcolor="black" stroked="t" o:allowincell="f" style="position:absolute;left:7766;top:5700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150l150,0l195,15l45,165l0,150xe" fillcolor="black" stroked="t" o:allowincell="f" style="position:absolute;left:2607;top:5760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150l135,0l180,15l45,165l0,150xe" fillcolor="black" stroked="t" o:allowincell="f" style="position:absolute;left:2832;top:5520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80" path="m0,165l135,0l180,15l45,180l0,165xe" fillcolor="black" stroked="t" o:allowincell="f" style="position:absolute;left:3057;top:5265;width:179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150l135,0l180,15l45,165l0,150xe" fillcolor="black" stroked="t" o:allowincell="f" style="position:absolute;left:3282;top:5025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4" path="m0,149l135,0l180,15l45,164l0,149xe" fillcolor="black" stroked="t" o:allowincell="f" style="position:absolute;left:3507;top:4786;width:179;height:163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150l135,0l180,15l45,165l0,150xe" fillcolor="black" stroked="t" o:allowincell="f" style="position:absolute;left:3732;top:4546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150l135,0l180,15l45,165l0,150xe" fillcolor="black" stroked="t" o:allowincell="f" style="position:absolute;left:3957;top:4306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80" path="m0,165l135,0l180,15l45,180l0,165xe" fillcolor="black" stroked="t" o:allowincell="f" style="position:absolute;left:4182;top:4051;width:179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80" path="m0,165l135,0l180,15l45,180l0,165xe" fillcolor="black" stroked="t" o:allowincell="f" style="position:absolute;left:4407;top:3811;width:179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4" path="m0,149l135,0l180,15l45,164l0,149xe" fillcolor="black" stroked="t" o:allowincell="f" style="position:absolute;left:4632;top:3572;width:179;height:163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150l135,0l180,15l45,165l0,150xe" fillcolor="black" stroked="t" o:allowincell="f" style="position:absolute;left:4857;top:3332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79,165" path="m0,150l134,0l179,15l45,165l0,150xe" fillcolor="black" stroked="t" o:allowincell="f" style="position:absolute;left:5082;top:3092;width:178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80,165" path="m0,150l135,0l180,15l45,165l0,150xe" fillcolor="black" stroked="t" o:allowincell="f" style="position:absolute;left:5306;top:2852;width:179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80" path="m0,165l150,0l195,15l45,180l0,165xe" fillcolor="black" stroked="t" o:allowincell="f" style="position:absolute;left:5516;top:2597;width:194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80" path="m0,165l150,0l195,15l45,180l0,165xe" fillcolor="black" stroked="t" o:allowincell="f" style="position:absolute;left:5741;top:2358;width:194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150l150,0l195,15l45,165l0,150xe" fillcolor="black" stroked="t" o:allowincell="f" style="position:absolute;left:5966;top:2118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150l150,0l195,15l45,165l0,150xe" fillcolor="black" stroked="t" o:allowincell="f" style="position:absolute;left:6191;top:1878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150l150,0l195,15l45,165l0,150xe" fillcolor="black" stroked="t" o:allowincell="f" style="position:absolute;left:6416;top:1638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4" path="m0,149l150,0l195,15l45,164l0,149xe" fillcolor="black" stroked="t" o:allowincell="f" style="position:absolute;left:6641;top:1399;width:194;height:163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80" path="m0,165l150,0l195,15l45,180l0,165xe" fillcolor="black" stroked="t" o:allowincell="f" style="position:absolute;left:6866;top:1144;width:194;height:17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150l150,0l195,15l45,165l0,150xe" fillcolor="black" stroked="t" o:allowincell="f" style="position:absolute;left:7091;top:904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150l150,0l195,15l45,165l0,150xe" fillcolor="black" stroked="t" o:allowincell="f" style="position:absolute;left:7316;top:664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shape id="shape_0" coordsize="195,165" path="m0,150l150,0l195,15l45,165l0,150xe" fillcolor="black" stroked="t" o:allowincell="f" style="position:absolute;left:7541;top:424;width:194;height:16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shape id="shape_0" coordsize="195,164" path="m0,149l150,0l195,15l45,164l0,149xe" fillcolor="black" stroked="f" o:allowincell="f" style="position:absolute;left:7766;top:185;width:194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291;top:6039;width:25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5189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4620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4035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3466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2896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2327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1757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1173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603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34;width:25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7;top:6118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6118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6118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6118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6118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6;top:6118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6;top:6118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6;top:6118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6118;width:449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5;top:6118;width:254;height:3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112;top:3137;width:88;height:3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519;top:6630;width:82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ктивности железа и меди в расплав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 Т=1873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150;width:3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4190;width: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2;top:5970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3510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;top:7285;width:8300;height:7385">
                  <v:shape id="shape_0" stroked="f" o:allowincell="f" style="position:absolute;left:1909;top:7285;width:6530;height:676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9;top:14210;width:829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Рисунок 1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– Поведение функций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i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i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F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и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C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 в расплав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F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C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при Т=1873 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2;top:13550;width:4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2;top:7790;width:3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2;top:12390;width:5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F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2;top:10690;width:6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26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ge">
                  <wp:posOffset>1734185</wp:posOffset>
                </wp:positionV>
                <wp:extent cx="8830945" cy="237617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0945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0"/>
                              <w:gridCol w:w="960"/>
                              <w:gridCol w:w="960"/>
                              <w:gridCol w:w="1140"/>
                              <w:gridCol w:w="1134"/>
                              <w:gridCol w:w="970"/>
                              <w:gridCol w:w="943"/>
                              <w:gridCol w:w="1276"/>
                              <w:gridCol w:w="1202"/>
                              <w:gridCol w:w="802"/>
                              <w:gridCol w:w="1078"/>
                              <w:gridCol w:w="1276"/>
                              <w:gridCol w:w="82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  <w:t>Лит. источник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[7]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[10]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[11]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[12]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[13]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[14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2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3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60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0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5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0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51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489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4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6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4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6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6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7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98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047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5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0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93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8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6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6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669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03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90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9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481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9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0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9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6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8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779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858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34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9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62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9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7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2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57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344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55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4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78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3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4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2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567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4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24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82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8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2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379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58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70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30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9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3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89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2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85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790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35pt;height:187.1pt;mso-wrap-distance-left:9pt;mso-wrap-distance-right:9pt;mso-wrap-distance-top:0pt;mso-wrap-distance-bottom:0pt;margin-top:136.55pt;mso-position-vertical-relative:page;margin-left:3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0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0"/>
                        <w:gridCol w:w="960"/>
                        <w:gridCol w:w="960"/>
                        <w:gridCol w:w="1140"/>
                        <w:gridCol w:w="1134"/>
                        <w:gridCol w:w="970"/>
                        <w:gridCol w:w="943"/>
                        <w:gridCol w:w="1276"/>
                        <w:gridCol w:w="1202"/>
                        <w:gridCol w:w="802"/>
                        <w:gridCol w:w="1078"/>
                        <w:gridCol w:w="1276"/>
                        <w:gridCol w:w="82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Лит. источник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[7]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[10]</w:t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[11]</w:t>
                            </w:r>
                          </w:p>
                        </w:tc>
                        <w:tc>
                          <w:tcPr>
                            <w:tcW w:w="2478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[12]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[13]</w:t>
                            </w:r>
                          </w:p>
                        </w:tc>
                        <w:tc>
                          <w:tcPr>
                            <w:tcW w:w="210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[14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2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3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9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60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0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5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8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5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0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51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489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4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6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45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6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6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6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7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98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047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5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0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93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3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8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1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8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6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6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669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03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90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9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481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1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9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0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9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6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8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3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779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858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34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9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62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9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7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2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57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344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55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4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78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3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4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2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3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567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4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24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82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8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2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379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58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70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30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7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9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8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3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89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2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85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790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b/>
          <w:bCs/>
          <w:sz w:val="28"/>
        </w:rPr>
        <w:t>Таблица  8</w:t>
      </w:r>
      <w:r>
        <w:rPr>
          <w:sz w:val="28"/>
        </w:rPr>
        <w:t xml:space="preserve"> - Активности компонентов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Si</w:t>
      </w:r>
      <w:r>
        <w:rPr>
          <w:sz w:val="28"/>
        </w:rPr>
        <w:t xml:space="preserve"> при Т=1873 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margin">
                  <wp:align>center</wp:align>
                </wp:positionH>
                <wp:positionV relativeFrom="paragraph">
                  <wp:posOffset>1071245</wp:posOffset>
                </wp:positionV>
                <wp:extent cx="9045575" cy="237617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5575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9"/>
                              <w:gridCol w:w="1055"/>
                              <w:gridCol w:w="865"/>
                              <w:gridCol w:w="1314"/>
                              <w:gridCol w:w="1126"/>
                              <w:gridCol w:w="960"/>
                              <w:gridCol w:w="1033"/>
                              <w:gridCol w:w="1134"/>
                              <w:gridCol w:w="1134"/>
                              <w:gridCol w:w="1224"/>
                              <w:gridCol w:w="844"/>
                              <w:gridCol w:w="1134"/>
                              <w:gridCol w:w="97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  <w:t>Лит. источник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  <w:t>[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  <w:t>[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  <w:t>[19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[21]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[22]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</w:rPr>
                                    <w:t>[2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0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79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098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15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3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5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5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2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006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32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13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3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716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0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0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00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0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040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85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936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74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763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8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2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8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8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89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127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54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09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830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1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3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605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6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004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459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60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44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033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0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6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545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7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5250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107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38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05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049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4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8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78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3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9400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239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67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31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400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958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2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5100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466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5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4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737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8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296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1700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795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6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800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906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5950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6600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57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25pt;height:187.1pt;mso-wrap-distance-left:9pt;mso-wrap-distance-right:9pt;mso-wrap-distance-top:0pt;mso-wrap-distance-bottom:0pt;margin-top:84.35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9"/>
                        <w:gridCol w:w="1055"/>
                        <w:gridCol w:w="865"/>
                        <w:gridCol w:w="1314"/>
                        <w:gridCol w:w="1126"/>
                        <w:gridCol w:w="960"/>
                        <w:gridCol w:w="1033"/>
                        <w:gridCol w:w="1134"/>
                        <w:gridCol w:w="1134"/>
                        <w:gridCol w:w="1224"/>
                        <w:gridCol w:w="844"/>
                        <w:gridCol w:w="1134"/>
                        <w:gridCol w:w="97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Лит. источник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en-US"/>
                              </w:rPr>
                              <w:t>[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en-US"/>
                              </w:rPr>
                              <w:t>[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99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en-US"/>
                              </w:rPr>
                              <w:t>[19]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[21]</w:t>
                            </w:r>
                          </w:p>
                        </w:tc>
                        <w:tc>
                          <w:tcPr>
                            <w:tcW w:w="2068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[22]</w:t>
                            </w:r>
                          </w:p>
                        </w:tc>
                        <w:tc>
                          <w:tcPr>
                            <w:tcW w:w="210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[23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eastAsia="Arial Unicode MS" w:cs="Arial"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8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02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79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098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15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3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5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58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2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006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32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13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3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716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08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0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00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06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040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85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936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74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763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89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2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86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8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89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127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542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09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830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1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3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605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69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004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459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601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44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033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0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6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545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7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5250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107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382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05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049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4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8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786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3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9400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239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67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31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400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958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2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5100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466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5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40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737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8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296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1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1700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7950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60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800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906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5950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6600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57" w:leader="none"/>
                              </w:tabs>
                              <w:ind w:left="-142" w:hanging="0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одолжение таблицы 8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рмодинамические характеристики для железа получены путем вычислений, исходя из соответствующих характеристик кремния, по формулам, приведенным здесь ранее.</w:t>
      </w:r>
    </w:p>
    <w:p>
      <w:pPr>
        <w:pStyle w:val="2"/>
        <w:rPr/>
      </w:pPr>
      <w:r>
        <w:rPr/>
        <w:t>Для вычисления термодинамических характеристик используем основное уравнение (9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таблице 9 приведены значения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 w:val="28"/>
        </w:rPr>
        <w:t xml:space="preserve">, вычисленные по данным таблицы 8. На рисунках (16 – 27) представлены графики этой функции, построенные по данным таблицы 9. Точки, взятые на графике в «кружок», при дальнейшей математической обработке не учитывалис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  <w:szCs w:val="28"/>
        </w:rPr>
        <w:t>5.2.2 Математическая обработка исходных литературных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тематическую обработку данных таблицы 9 производим в соответствии с уравнением (106) по методу наименьших квадратов. Требуется подобрать значения коэффициентов </w:t>
      </w:r>
      <w:r>
        <w:rPr>
          <w:i/>
          <w:iCs/>
          <w:sz w:val="28"/>
        </w:rPr>
        <w:t>а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в линейной функции, отображающей экспериментальные данные, приведенные в таблице 9 и на рисунках (16 – 27).</w:t>
      </w:r>
    </w:p>
    <w:p>
      <w:pPr>
        <w:pStyle w:val="TextBodyIndent"/>
        <w:ind w:hanging="0"/>
        <w:rPr/>
      </w:pPr>
      <w:r>
        <w:rPr/>
        <w:t>Проведенный  анализ показал, что все рассматриваемые системы могут быть описаны  уравнением:</w:t>
      </w:r>
    </w:p>
    <w:p>
      <w:pPr>
        <w:pStyle w:val="TextBodyIndent"/>
        <w:spacing w:lineRule="auto" w:line="4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730240</wp:posOffset>
                </wp:positionH>
                <wp:positionV relativeFrom="paragraph">
                  <wp:posOffset>112395</wp:posOffset>
                </wp:positionV>
                <wp:extent cx="415925" cy="2603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1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0.5pt;mso-wrap-distance-left:9.05pt;mso-wrap-distance-right:9.05pt;mso-wrap-distance-top:0pt;mso-wrap-distance-bottom:0pt;margin-top:8.85pt;mso-position-vertical-relative:text;margin-left:45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Вычисле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ведены в таблице 10. На рисунках (16 – 27) пунктирными линиями нанес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в соответствии с уравнением (120). </w:t>
      </w:r>
      <w:r>
        <w:rPr>
          <w:szCs w:val="28"/>
        </w:rPr>
        <w:t xml:space="preserve">Как следует из уравнения (116), значение фун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Cs w:val="28"/>
        </w:rPr>
        <w:t xml:space="preserve"> п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равно нулю. Следовательно, основным критерием отбора наиболее достоверных данных из рассматриваемых литературных источников является величин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</w:t>
      </w:r>
    </w:p>
    <w:p>
      <w:pPr>
        <w:pStyle w:val="TextBodyIndent"/>
        <w:rPr>
          <w:szCs w:val="28"/>
        </w:rPr>
      </w:pPr>
      <w:r>
        <w:rPr>
          <w:szCs w:val="28"/>
        </w:rPr>
        <w:t>Из таблицы 10 видно, что данные  [23]  явно выпадают из общего ряда данных, поэтому в дальнейших расчетах мы их не учитываем.</w:t>
      </w:r>
    </w:p>
    <w:p>
      <w:pPr>
        <w:sectPr>
          <w:headerReference w:type="default" r:id="rId29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итая величи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лучайной, для следующего этапа отбора исходных данных, построим гистограмму (см. рисунок 28).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55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552" w:hanging="0"/>
        <w:jc w:val="both"/>
        <w:rPr/>
      </w:pPr>
      <w:r>
        <w:rPr>
          <w:b/>
          <w:bCs/>
          <w:sz w:val="28"/>
        </w:rPr>
        <w:t>Таблица 9</w:t>
      </w:r>
      <w:r>
        <w:rPr>
          <w:sz w:val="28"/>
        </w:rPr>
        <w:t xml:space="preserve"> –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 w:val="28"/>
        </w:rPr>
        <w:t>по данным литературных источни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84">
                <wp:simplePos x="0" y="0"/>
                <wp:positionH relativeFrom="page">
                  <wp:posOffset>2150110</wp:posOffset>
                </wp:positionH>
                <wp:positionV relativeFrom="paragraph">
                  <wp:posOffset>224155</wp:posOffset>
                </wp:positionV>
                <wp:extent cx="7043420" cy="3303905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3420" cy="330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95"/>
                              <w:gridCol w:w="1012"/>
                              <w:gridCol w:w="999"/>
                              <w:gridCol w:w="1189"/>
                              <w:gridCol w:w="1189"/>
                              <w:gridCol w:w="999"/>
                              <w:gridCol w:w="999"/>
                              <w:gridCol w:w="999"/>
                              <w:gridCol w:w="999"/>
                              <w:gridCol w:w="1012"/>
                            </w:tblGrid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169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лит. источник</w:t>
                                  </w:r>
                                </w:p>
                              </w:tc>
                              <w:tc>
                                <w:tcPr>
                                  <w:tcW w:w="9397" w:type="dxa"/>
                                  <w:gridSpan w:val="9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значение концентрации 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9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7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96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97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699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47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87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30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0,92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0,63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0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10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83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84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63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36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72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12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29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78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11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97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18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80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47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24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14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19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6,21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8,0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12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56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73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547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96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13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24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54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02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13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96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6,00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07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14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89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73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28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0,95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14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65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92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599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88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50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88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05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289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17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66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6,44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68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51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47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00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27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727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18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7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6,55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81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6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50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08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15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95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19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5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20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867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36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60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45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0,99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0,836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21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7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68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07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23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46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29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17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61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22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12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68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797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5,24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69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87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,79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30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[23]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9,15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9,71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0,34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10,23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9,0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7,05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4,88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2,738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-3,8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pt;height:260.15pt;mso-wrap-distance-left:9.05pt;mso-wrap-distance-right:9.05pt;mso-wrap-distance-top:7.1pt;mso-wrap-distance-bottom:7.1pt;margin-top:17.65pt;mso-position-vertical-relative:text;margin-left:169.3pt;mso-position-horizontal-relative:page">
                <v:fill opacity="0f"/>
                <v:textbox inset="0in,0in,0in,0in">
                  <w:txbxContent>
                    <w:tbl>
                      <w:tblPr>
                        <w:tblW w:w="110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95"/>
                        <w:gridCol w:w="1012"/>
                        <w:gridCol w:w="999"/>
                        <w:gridCol w:w="1189"/>
                        <w:gridCol w:w="1189"/>
                        <w:gridCol w:w="999"/>
                        <w:gridCol w:w="999"/>
                        <w:gridCol w:w="999"/>
                        <w:gridCol w:w="999"/>
                        <w:gridCol w:w="1012"/>
                      </w:tblGrid>
                      <w:tr>
                        <w:trPr>
                          <w:trHeight w:val="817" w:hRule="atLeast"/>
                        </w:trPr>
                        <w:tc>
                          <w:tcPr>
                            <w:tcW w:w="169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лит. источник</w:t>
                            </w:r>
                          </w:p>
                        </w:tc>
                        <w:tc>
                          <w:tcPr>
                            <w:tcW w:w="9397" w:type="dxa"/>
                            <w:gridSpan w:val="9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значение концентрации Si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9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7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96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97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699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47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87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30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0,92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0,63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0,3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10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83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84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63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36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72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12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29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78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0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11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97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18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80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47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24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14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19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6,21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8,0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12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56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73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547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96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13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24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54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02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23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13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96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6,00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07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14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89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73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28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0,95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7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14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65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92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599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88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50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88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05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289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36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17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66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6,44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68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51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47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00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27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727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3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18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71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6,55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81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61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50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08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15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95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25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19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513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20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867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36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600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45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0,99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0,836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21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71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68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07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23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46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29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17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61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3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22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12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68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797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5,24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698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87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,79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30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604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[23]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9,159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9,71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0,34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10,23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9,01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7,057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4,88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2,738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-3,8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0"/>
          <w:type w:val="nextPage"/>
          <w:pgSz w:orient="landscape" w:w="16838" w:h="11906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82880</wp:posOffset>
                </wp:positionH>
                <wp:positionV relativeFrom="paragraph">
                  <wp:posOffset>-122555</wp:posOffset>
                </wp:positionV>
                <wp:extent cx="6576060" cy="45504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6120" cy="4550400"/>
                          <a:chOff x="0" y="0"/>
                          <a:chExt cx="6576120" cy="45504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63920" y="0"/>
                            <a:ext cx="3112200" cy="417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6280" y="2840400"/>
                            <a:ext cx="104760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юй-Цзэн-Цз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.Ю.Поляк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.М.Самар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90440" y="171360"/>
                            <a:ext cx="2552760" cy="307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476160" y="162000"/>
                            <a:ext cx="28332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188760" y="3726360"/>
                            <a:ext cx="30492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51560" y="3982680"/>
                            <a:ext cx="26384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76" w:hanging="1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висимость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данным [1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4720" y="3263760"/>
                            <a:ext cx="209520" cy="10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960"/>
                            <a:ext cx="3416760" cy="45014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10680" y="0"/>
                              <a:ext cx="3035160" cy="41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37840" y="141480"/>
                              <a:ext cx="2502000" cy="330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3440" y="2814120"/>
                              <a:ext cx="12445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.С.Судавцова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.И.Батали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55240" y="220320"/>
                              <a:ext cx="28332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930040" y="3695760"/>
                              <a:ext cx="30492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0080" y="3996720"/>
                              <a:ext cx="286704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76" w:hanging="1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1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7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3296160"/>
                              <a:ext cx="382320" cy="2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378360" y="3436560"/>
                              <a:ext cx="167040" cy="66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139920" y="3136320"/>
                            <a:ext cx="45468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-9.65pt;width:517.8pt;height:358.35pt" coordorigin="-288,-193" coordsize="10356,7167">
                <v:shape id="shape_0" stroked="f" o:allowincell="f" style="position:absolute;left:5167;top:-193;width:4900;height:658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32;top:4280;width:1649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юй-Цзэн-Цз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.Ю.Поляков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.М.Самарин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81,77" to="9700,4921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86;top:62;width:445;height:46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9458;top:5676;width:479;height:52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620;top:6079;width:415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76" w:hanging="1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висимость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данным [1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6,4947" to="5655,51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-288;top:-116;width:5381;height:7089">
                  <v:shape id="shape_0" stroked="f" o:allowincell="f" style="position:absolute;left:201;top:-116;width:4779;height:6552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line id="shape_0" from="559,107" to="4498,5311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379;top:4316;width:195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.С.Судавцова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.И.Батали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14;top:231;width:445;height:46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6;top:5704;width:479;height:40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;top:6178;width:4514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76" w:hanging="1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1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7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8;top:5075;width:601;height:43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line id="shape_0" from="308,5296" to="570,54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57;top:4746;width:715;height:51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73660</wp:posOffset>
                </wp:positionH>
                <wp:positionV relativeFrom="paragraph">
                  <wp:posOffset>4194810</wp:posOffset>
                </wp:positionV>
                <wp:extent cx="6543040" cy="46062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000" cy="4606200"/>
                          <a:chOff x="0" y="0"/>
                          <a:chExt cx="6543000" cy="460620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3317400" cy="46036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11320" y="0"/>
                              <a:ext cx="3025080" cy="42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781360"/>
                              <a:ext cx="1408320" cy="81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.А.Новохатский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.И.Еремина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.Ф.Бел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45680" y="155520"/>
                              <a:ext cx="2478960" cy="166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2866320" y="3827880"/>
                              <a:ext cx="21924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06200" y="155520"/>
                              <a:ext cx="2876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9960" y="4098960"/>
                              <a:ext cx="291708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76" w:hanging="1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1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11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1774800"/>
                              <a:ext cx="381600" cy="2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48840" y="1386720"/>
                              <a:ext cx="76320" cy="79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2599200"/>
                              <a:ext cx="92160" cy="9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3353400"/>
                              <a:ext cx="92160" cy="9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080" y="0"/>
                            <a:ext cx="3454920" cy="4597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58200" y="0"/>
                              <a:ext cx="3096720" cy="426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97960" y="139680"/>
                              <a:ext cx="2553840" cy="335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8400" y="2933640"/>
                              <a:ext cx="1576800" cy="66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.С.Петрушевский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.В.Гель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045960" y="3801240"/>
                              <a:ext cx="221760" cy="24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69280" y="221040"/>
                              <a:ext cx="290880" cy="30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23520" y="4078440"/>
                              <a:ext cx="2655000" cy="51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76" w:hanging="1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1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12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7200" y="3489480"/>
                              <a:ext cx="141120" cy="73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3322440"/>
                              <a:ext cx="476280" cy="3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330.3pt;width:515.2pt;height:362.7pt" coordorigin="-116,6606" coordsize="10304,7254">
                <v:group id="shape_0" style="position:absolute;left:-116;top:6610;width:5223;height:7250">
                  <v:shape id="shape_0" stroked="f" o:allowincell="f" style="position:absolute;left:217;top:6610;width:4763;height:6730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52;top:10990;width:2217;height:1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.А.Новохатский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.И.Еремина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.Ф.Бел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6,6855" to="4489,9469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398;top:12638;width:344;height:37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;top:6855;width:452;height:46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;top:13065;width:4593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76" w:hanging="1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1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11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6;top:9405;width:600;height:43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268;top:8794;width:119;height:12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647;top:10703;width:144;height:1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047;top:11891;width:144;height:1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747;top:6606;width:5441;height:7240">
                  <v:shape id="shape_0" stroked="f" o:allowincell="f" style="position:absolute;left:5311;top:6606;width:4876;height:671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line id="shape_0" from="5689,6826" to="9710,12101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981;top:11226;width:2482;height:10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.С.Петрушевский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.В.Гель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544;top:12592;width:348;height:39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71;top:6954;width:457;height:47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29;top:13029;width:4180;height:8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76" w:hanging="1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1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12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67,12101" to="5688,12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747;top:11838;width:749;height:540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128905</wp:posOffset>
                </wp:positionH>
                <wp:positionV relativeFrom="paragraph">
                  <wp:posOffset>-288925</wp:posOffset>
                </wp:positionV>
                <wp:extent cx="6539230" cy="93395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400" cy="9339480"/>
                          <a:chOff x="0" y="0"/>
                          <a:chExt cx="6539400" cy="9339480"/>
                        </a:xfrm>
                      </wpg:grpSpPr>
                      <wpg:grpSp>
                        <wpg:cNvGrpSpPr/>
                        <wpg:grpSpPr>
                          <a:xfrm>
                            <a:off x="90000" y="17280"/>
                            <a:ext cx="3203640" cy="44971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38600" y="0"/>
                              <a:ext cx="3065040" cy="42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2779560" y="3729240"/>
                              <a:ext cx="30492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6480" y="177840"/>
                              <a:ext cx="28332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0200" y="3992040"/>
                              <a:ext cx="261936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560" w:hanging="15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Рисунок 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14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4760" y="149040"/>
                              <a:ext cx="2502000" cy="335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1400" y="2989440"/>
                              <a:ext cx="1022400" cy="59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.Т.Срывалин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.А.Есин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0" y="3314520"/>
                              <a:ext cx="345600" cy="28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04440" y="0"/>
                            <a:ext cx="3215520" cy="455544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85400" y="0"/>
                              <a:ext cx="2973240" cy="423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68520" y="2834640"/>
                              <a:ext cx="1231920" cy="80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.T.Turdogan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.Yriveson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.F.Beisl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2920" y="142920"/>
                              <a:ext cx="2451240" cy="341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2766960" y="3792960"/>
                              <a:ext cx="216000" cy="23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04760" y="254160"/>
                              <a:ext cx="28332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8840" y="4056840"/>
                              <a:ext cx="286704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76" w:hanging="1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2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13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3357720"/>
                              <a:ext cx="382320" cy="27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683600"/>
                            <a:ext cx="3388320" cy="465408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288360" y="0"/>
                              <a:ext cx="2994840" cy="429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09000" y="2964960"/>
                              <a:ext cx="965160" cy="63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anbong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.Ohtan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13720" y="145440"/>
                              <a:ext cx="2476440" cy="336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3108960" y="3821040"/>
                              <a:ext cx="2793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205920" y="250200"/>
                              <a:ext cx="28332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1320" y="4149360"/>
                              <a:ext cx="286704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76" w:hanging="1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2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17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3349800"/>
                              <a:ext cx="437040" cy="31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181320" y="4661640"/>
                            <a:ext cx="3357720" cy="467820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314280" y="0"/>
                              <a:ext cx="2985120" cy="427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10720" y="3040200"/>
                              <a:ext cx="1066680" cy="51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.С.Кулик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2160" y="145800"/>
                              <a:ext cx="2463840" cy="343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040" y="4171320"/>
                              <a:ext cx="286704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76" w:hanging="1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унок 2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18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3137400" y="3849120"/>
                              <a:ext cx="216000" cy="24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208800" y="238680"/>
                              <a:ext cx="28332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0" y="3324240"/>
                              <a:ext cx="528480" cy="3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-22.75pt;width:514.9pt;height:735.4pt" coordorigin="-203,-455" coordsize="10298,14708">
                <v:group id="shape_0" style="position:absolute;left:-61;top:-428;width:5045;height:7082">
                  <v:shape id="shape_0" stroked="f" o:allowincell="f" style="position:absolute;left:157;top:-428;width:4826;height:6632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6;top:5445;width:479;height:521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;top:-148;width:445;height:464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3;top:5859;width:4124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Рисунок 2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14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9,-193" to="4468,5086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555;top:4280;width:1609;height:9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.Т.Срывалин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.А.Есин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61;top:4792;width:543;height:444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</v:group>
                <v:group id="shape_0" style="position:absolute;left:5001;top:-455;width:5064;height:7173">
                  <v:shape id="shape_0" stroked="f" o:allowincell="f" style="position:absolute;left:5293;top:-455;width:4681;height:6665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471;top:4009;width:1939;height:1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.T.Turdogan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.Yriveson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.F.Beisl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51,-230" to="9510,5154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9358;top:5518;width:339;height:374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6;top:-55;width:445;height:458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0;top:5933;width:4514;height:7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76" w:hanging="1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2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13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1;top:4833;width:601;height:431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</v:group>
                <v:group id="shape_0" style="position:absolute;left:-203;top:6921;width:5336;height:7329">
                  <v:shape id="shape_0" stroked="f" o:allowincell="f" style="position:absolute;left:251;top:6921;width:4715;height:6768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646;top:11590;width:1519;height: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anbong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.Ohtan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06,7150" to="4505,12449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693;top:12938;width:439;height:421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;top:7315;width:445;height:464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;top:13455;width:4514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76" w:hanging="1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2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17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3;top:12196;width:687;height:496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group id="shape_0" style="position:absolute;left:4807;top:6886;width:5288;height:7367">
                  <v:shape id="shape_0" stroked="f" o:allowincell="f" style="position:absolute;left:5302;top:6886;width:4700;height:6730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501;top:11674;width:1679;height: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.С.Кулик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661,7116" to="9540,12517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580;top:13455;width:4514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76" w:hanging="1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унок 2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18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8;top:12948;width:339;height:380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36;top:7262;width:445;height:465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07;top:12121;width:831;height:540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83185</wp:posOffset>
                </wp:positionH>
                <wp:positionV relativeFrom="paragraph">
                  <wp:posOffset>-314325</wp:posOffset>
                </wp:positionV>
                <wp:extent cx="6574155" cy="91166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4320" cy="9116640"/>
                          <a:chOff x="0" y="0"/>
                          <a:chExt cx="6574320" cy="9116640"/>
                        </a:xfrm>
                      </wpg:grpSpPr>
                      <wpg:grpSp>
                        <wpg:cNvGrpSpPr/>
                        <wpg:grpSpPr>
                          <a:xfrm>
                            <a:off x="3124080" y="0"/>
                            <a:ext cx="3407400" cy="4474800"/>
                          </a:xfrm>
                        </wpg:grpSpPr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280080" y="0"/>
                              <a:ext cx="3127320" cy="422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2931840" y="3729240"/>
                              <a:ext cx="30492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219240" y="255240"/>
                              <a:ext cx="28332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2960" y="3963600"/>
                              <a:ext cx="2867040" cy="51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18" w:hanging="141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Рисунок 2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21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6120" y="158040"/>
                              <a:ext cx="2521080" cy="324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0920" y="2729160"/>
                              <a:ext cx="1047600" cy="81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.Ф.Эллиот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.Глейзер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.Рамакришна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0" y="3206880"/>
                              <a:ext cx="38916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368280" y="3396600"/>
                              <a:ext cx="18432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106360"/>
                              <a:ext cx="9072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1117440"/>
                              <a:ext cx="9072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38600"/>
                            <a:ext cx="3212640" cy="4466520"/>
                          </a:xfrm>
                        </wpg:grpSpPr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90000" y="0"/>
                              <a:ext cx="3096720" cy="41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2887200" y="3698280"/>
                              <a:ext cx="304920" cy="3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63360" y="218520"/>
                              <a:ext cx="28332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5600" y="3957480"/>
                              <a:ext cx="2867040" cy="50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1" w:hanging="1701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Рисунок 2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22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5800" y="172800"/>
                              <a:ext cx="2527200" cy="333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0720" y="2795400"/>
                              <a:ext cx="768240" cy="66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orb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.Oelse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0" y="3245040"/>
                              <a:ext cx="38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45280" y="1133640"/>
                              <a:ext cx="9072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20" y="10080"/>
                            <a:ext cx="3248640" cy="449964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154800" y="0"/>
                              <a:ext cx="2969280" cy="417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81960" y="139680"/>
                              <a:ext cx="2438280" cy="329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0520" y="2768040"/>
                              <a:ext cx="1206360" cy="77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.С.Судавцова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.И.Баталин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.И.Ульян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2939400" y="3719160"/>
                              <a:ext cx="2160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99720" y="218520"/>
                              <a:ext cx="28332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600" y="3994920"/>
                              <a:ext cx="286704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76" w:hanging="1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2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19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0" y="3229200"/>
                              <a:ext cx="382320" cy="2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67720" y="4640760"/>
                            <a:ext cx="3306600" cy="4476240"/>
                          </a:xfrm>
                        </wpg:grpSpPr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120600" y="0"/>
                              <a:ext cx="3185640" cy="417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446400" y="150840"/>
                              <a:ext cx="2543040" cy="339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0" y="2762640"/>
                              <a:ext cx="1251000" cy="77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ры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.И.Хитрик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.Т.Ростовцев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.И.Емлин и др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2975760" y="3689280"/>
                              <a:ext cx="21600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97920" y="220320"/>
                              <a:ext cx="28332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5000" y="3971160"/>
                              <a:ext cx="286704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76" w:hanging="1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2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ависимость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данным [23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0" y="3276360"/>
                              <a:ext cx="433080" cy="2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89200" y="1067400"/>
                              <a:ext cx="90720" cy="9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-24.75pt;width:517.65pt;height:717.85pt" coordorigin="-131,-495" coordsize="10353,14357">
                <v:group id="shape_0" style="position:absolute;left:4789;top:-495;width:5366;height:7047">
                  <v:shape id="shape_0" stroked="f" o:allowincell="f" style="position:absolute;left:5230;top:-495;width:4924;height:6649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06;top:5378;width:479;height:527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34;top:-93;width:445;height:470;mso-wrap-style:none;v-text-anchor:middle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18;top:5747;width:4514;height:8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18" w:hanging="141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Рисунок 2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21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49,-246" to="9618,4858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35;top:3803;width:1649;height:1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.Ф.Эллиот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.Глейзер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.Рамакришна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789;top:4555;width:612;height:442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line id="shape_0" from="5369,4854" to="5658,49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oval id="shape_0" stroked="t" o:allowincell="f" style="position:absolute;left:9169;top:2822;width:142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980;top:1265;width:142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-131;top:6810;width:5059;height:7034">
                  <v:shape id="shape_0" stroked="f" o:allowincell="f" style="position:absolute;left:11;top:6810;width:4876;height:6491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16;top:12634;width:479;height:525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1;top:7154;width:445;height:468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;top:13042;width:4514;height: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1" w:hanging="1701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Рисунок 2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22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4,7082" to="4503,1232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30;top:11212;width:1209;height:10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orb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.Oelsen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131;top:11920;width:601;height:441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4035;top:8595;width:142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7;top:-479;width:5116;height:7086">
                  <v:shape id="shape_0" stroked="f" o:allowincell="f" style="position:absolute;left:301;top:-479;width:4675;height:6579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line id="shape_0" from="659,-259" to="4498,492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499;top:3880;width:1899;height:1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.С.Судавцова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.И.Баталин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.И.Ульян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686;top:5378;width:339;height:379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4;top:-135;width:445;height:464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8;top:5812;width:4514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76" w:hanging="1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2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19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;top:4606;width:601;height:437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</v:group>
                <v:group id="shape_0" style="position:absolute;left:5015;top:6813;width:5207;height:7048">
                  <v:shape id="shape_0" stroked="f" o:allowincell="f" style="position:absolute;left:5205;top:6813;width:5016;height:6580;mso-wrap-style:none;v-text-anchor:middle" type="_x0000_t75">
                    <v:imagedata r:id="rId123" o:detectmouseclick="t"/>
                    <v:stroke color="#3465a4" joinstyle="round" endcap="flat"/>
                    <w10:wrap type="none"/>
                  </v:shape>
                  <v:line id="shape_0" from="5718,7051" to="9722,12392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351;top:11164;width:1969;height:1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ры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.И.Хитрик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.Т.Ростовцев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.И.Емлин и др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701;top:12623;width:339;height:379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9;top:7160;width:445;height:464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53;top:13067;width:4514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76" w:hanging="1276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2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ависимость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данным [23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5;top:11973;width:681;height:437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oval id="shape_0" stroked="t" o:allowincell="f" style="position:absolute;left:9250;top:8494;width:142;height:1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/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Таблица 10 – </w:t>
      </w: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 вычисленные по уравнению (116)</w:t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130800" cy="2187575"/>
                <wp:effectExtent l="0" t="0" r="0" b="0"/>
                <wp:wrapSquare wrapText="bothSides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257"/>
                              <w:gridCol w:w="1709"/>
                              <w:gridCol w:w="212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ературный источник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начение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ературный источник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13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начение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7]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73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6,53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17]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6,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10]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1" w:leader="none"/>
                                      <w:tab w:val="left" w:pos="6129" w:leader="none"/>
                                      <w:tab w:val="left" w:pos="7688" w:leader="none"/>
                                    </w:tabs>
                                    <w:spacing w:lineRule="auto" w:line="360"/>
                                    <w:ind w:right="73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6,086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18]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6,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11]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73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4,147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19]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6,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12]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1" w:leader="none"/>
                                      <w:tab w:val="left" w:pos="6129" w:leader="none"/>
                                      <w:tab w:val="left" w:pos="7688" w:leader="none"/>
                                    </w:tabs>
                                    <w:spacing w:lineRule="auto" w:line="360"/>
                                    <w:ind w:right="73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7,40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21]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1" w:leader="none"/>
                                      <w:tab w:val="left" w:pos="6129" w:leader="none"/>
                                      <w:tab w:val="left" w:pos="7688" w:leader="none"/>
                                    </w:tabs>
                                    <w:spacing w:lineRule="auto" w:line="360"/>
                                    <w:ind w:right="6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5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13]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73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6,694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22]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1" w:leader="none"/>
                                      <w:tab w:val="left" w:pos="6129" w:leader="none"/>
                                      <w:tab w:val="left" w:pos="7688" w:leader="none"/>
                                    </w:tabs>
                                    <w:spacing w:lineRule="auto" w:line="360"/>
                                    <w:ind w:right="6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6,8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14]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1" w:leader="none"/>
                                      <w:tab w:val="left" w:pos="6129" w:leader="none"/>
                                      <w:tab w:val="left" w:pos="7688" w:leader="none"/>
                                    </w:tabs>
                                    <w:spacing w:lineRule="auto" w:line="360"/>
                                    <w:ind w:right="73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7,72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[23]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1" w:leader="none"/>
                                      <w:tab w:val="left" w:pos="6129" w:leader="none"/>
                                      <w:tab w:val="left" w:pos="7688" w:leader="none"/>
                                    </w:tabs>
                                    <w:spacing w:lineRule="auto" w:line="360"/>
                                    <w:ind w:right="60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-13,6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172.25pt;mso-wrap-distance-left:9pt;mso-wrap-distance-right:9pt;mso-wrap-distance-top:0pt;mso-wrap-distance-bottom:0pt;margin-top:9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257"/>
                        <w:gridCol w:w="1709"/>
                        <w:gridCol w:w="2129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Литературный источник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Знач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Литературный источник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13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Знач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7]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732" w:hanging="0"/>
                              <w:jc w:val="right"/>
                              <w:rPr/>
                            </w:pPr>
                            <w:r>
                              <w:rPr/>
                              <w:t>-6,53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17]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01" w:hanging="0"/>
                              <w:jc w:val="right"/>
                              <w:rPr/>
                            </w:pPr>
                            <w:r>
                              <w:rPr/>
                              <w:t>-6,47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10]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1" w:leader="none"/>
                                <w:tab w:val="left" w:pos="6129" w:leader="none"/>
                                <w:tab w:val="left" w:pos="7688" w:leader="none"/>
                              </w:tabs>
                              <w:spacing w:lineRule="auto" w:line="360"/>
                              <w:ind w:right="732" w:hanging="0"/>
                              <w:jc w:val="right"/>
                              <w:rPr/>
                            </w:pPr>
                            <w:r>
                              <w:rPr/>
                              <w:t>-6,086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18]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01" w:hanging="0"/>
                              <w:jc w:val="right"/>
                              <w:rPr/>
                            </w:pPr>
                            <w:r>
                              <w:rPr/>
                              <w:t>-6,58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11]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732" w:hanging="0"/>
                              <w:jc w:val="right"/>
                              <w:rPr/>
                            </w:pPr>
                            <w:r>
                              <w:rPr/>
                              <w:t>-4,147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19]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01" w:hanging="0"/>
                              <w:jc w:val="right"/>
                              <w:rPr/>
                            </w:pPr>
                            <w:r>
                              <w:rPr/>
                              <w:t>-6,493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12]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1" w:leader="none"/>
                                <w:tab w:val="left" w:pos="6129" w:leader="none"/>
                                <w:tab w:val="left" w:pos="7688" w:leader="none"/>
                              </w:tabs>
                              <w:spacing w:lineRule="auto" w:line="360"/>
                              <w:ind w:right="732" w:hanging="0"/>
                              <w:jc w:val="right"/>
                              <w:rPr/>
                            </w:pPr>
                            <w:r>
                              <w:rPr/>
                              <w:t>-7,40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21]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1" w:leader="none"/>
                                <w:tab w:val="left" w:pos="6129" w:leader="none"/>
                                <w:tab w:val="left" w:pos="7688" w:leader="none"/>
                              </w:tabs>
                              <w:spacing w:lineRule="auto" w:line="360"/>
                              <w:ind w:right="601" w:hanging="0"/>
                              <w:jc w:val="right"/>
                              <w:rPr/>
                            </w:pPr>
                            <w:r>
                              <w:rPr/>
                              <w:t>-5,495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13]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732" w:hanging="0"/>
                              <w:jc w:val="right"/>
                              <w:rPr/>
                            </w:pPr>
                            <w:r>
                              <w:rPr/>
                              <w:t>-6,694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22]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1" w:leader="none"/>
                                <w:tab w:val="left" w:pos="6129" w:leader="none"/>
                                <w:tab w:val="left" w:pos="7688" w:leader="none"/>
                              </w:tabs>
                              <w:spacing w:lineRule="auto" w:line="360"/>
                              <w:ind w:right="601" w:hanging="0"/>
                              <w:jc w:val="right"/>
                              <w:rPr/>
                            </w:pPr>
                            <w:r>
                              <w:rPr/>
                              <w:t>-6,81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14]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1" w:leader="none"/>
                                <w:tab w:val="left" w:pos="6129" w:leader="none"/>
                                <w:tab w:val="left" w:pos="7688" w:leader="none"/>
                              </w:tabs>
                              <w:spacing w:lineRule="auto" w:line="360"/>
                              <w:ind w:right="732" w:hanging="0"/>
                              <w:jc w:val="right"/>
                              <w:rPr/>
                            </w:pPr>
                            <w:r>
                              <w:rPr/>
                              <w:t>-7,72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[23]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1" w:leader="none"/>
                                <w:tab w:val="left" w:pos="6129" w:leader="none"/>
                                <w:tab w:val="left" w:pos="7688" w:leader="none"/>
                              </w:tabs>
                              <w:spacing w:lineRule="auto" w:line="360"/>
                              <w:ind w:right="601" w:hanging="0"/>
                              <w:jc w:val="right"/>
                              <w:rPr/>
                            </w:pPr>
                            <w:r>
                              <w:rPr/>
                              <w:t>-13,6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-13970</wp:posOffset>
                </wp:positionH>
                <wp:positionV relativeFrom="paragraph">
                  <wp:posOffset>154305</wp:posOffset>
                </wp:positionV>
                <wp:extent cx="2794000" cy="361696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3616920"/>
                          <a:chOff x="0" y="0"/>
                          <a:chExt cx="2793960" cy="3616920"/>
                        </a:xfrm>
                      </wpg:grpSpPr>
                      <wps:wsp>
                        <wps:cNvSpPr/>
                        <wps:spPr>
                          <a:xfrm>
                            <a:off x="285840" y="260280"/>
                            <a:ext cx="459720" cy="25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60280"/>
                            <a:ext cx="459720" cy="25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60280"/>
                            <a:ext cx="459720" cy="25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60280"/>
                            <a:ext cx="459720" cy="25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260280"/>
                            <a:ext cx="459720" cy="25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60280"/>
                            <a:ext cx="0" cy="25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869480"/>
                            <a:ext cx="22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064880"/>
                            <a:ext cx="22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869480"/>
                            <a:ext cx="114840" cy="919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869480"/>
                            <a:ext cx="114840" cy="919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869480"/>
                            <a:ext cx="114840" cy="919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1064880"/>
                            <a:ext cx="114840" cy="17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260280"/>
                            <a:ext cx="114840" cy="2528640"/>
                          </a:xfrm>
                          <a:prstGeom prst="rect">
                            <a:avLst/>
                          </a:prstGeom>
                          <a:blipFill rotWithShape="0">
                            <a:blip r:embed="rId1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869480"/>
                            <a:ext cx="114840" cy="919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1869480"/>
                            <a:ext cx="114840" cy="919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869480"/>
                            <a:ext cx="114840" cy="919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282888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282960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282456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82384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282384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7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282960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8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2336760" y="2837880"/>
                            <a:ext cx="4572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0" y="0"/>
                            <a:ext cx="2203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0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096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1240"/>
                            <a:ext cx="22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9320" y="1754640"/>
                            <a:ext cx="11124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1756440"/>
                            <a:ext cx="110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760400"/>
                            <a:ext cx="13392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1752480"/>
                            <a:ext cx="1339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1752480"/>
                            <a:ext cx="1303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752480"/>
                            <a:ext cx="13212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04760"/>
                            <a:ext cx="45396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7], [1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, [1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854640"/>
                            <a:ext cx="1303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[1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3124800"/>
                            <a:ext cx="237492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76" w:hanging="1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иаграмма распределения </w:t>
                                <w:br/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2.15pt;width:220pt;height:284.8pt" coordorigin="-22,243" coordsize="4400,5696">
                <v:rect id="shape_0" fillcolor="white" stroked="t" o:allowincell="f" style="position:absolute;left:428;top:653;width:723;height:39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152;top:653;width:723;height:39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876;top:653;width:723;height:39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00;top:653;width:723;height:39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324;top:653;width:723;height:398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09,653" to="609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686,653" to="3686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867,653" to="3867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419,653" to="2419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143,653" to="3143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505,653" to="3505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781,653" to="2781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962,653" to="2962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057,653" to="2057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238,653" to="2238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333,653" to="1333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514,653" to="1514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695,653" to="1695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90,653" to="790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71,653" to="971,4634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28,3187" to="4047,31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8,1920" to="4047,1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1152;top:3187;width:180;height:144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2057;top:3187;width:180;height:144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2600;top:3187;width:180;height:144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stroked="t" o:allowincell="f" style="position:absolute;left:2781;top:1920;width:180;height:2714;mso-wrap-style:none;v-text-anchor:middle">
                  <v:imagedata r:id="rId13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2962;top:653;width:180;height:3981;mso-wrap-style:none;v-text-anchor:middle">
                  <v:imagedata r:id="rId131" o:detectmouseclick="t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3143;top:3187;width:180;height:144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3505;top:3187;width:180;height:144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3686;top:3187;width:180;height:1447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shape id="shape_0" stroked="f" o:allowincell="f" style="position:absolute;left:260;top:4698;width:34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;top:4699;width:34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1;top:4691;width:34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36;top:4690;width:34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48;top:4690;width:34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8;top:4699;width:34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8;top:4712;width:719;height:374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80;top:243;width:34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2;top:606;width:34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2;top:1851;width:34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2;top:3111;width:34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7;top:3006;width:174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66;top:3009;width:173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1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6;top:3015;width:210;height: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53;top:3003;width:210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16;top:3003;width:204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4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97;top:3003;width:207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3;top:408;width:714;height: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7], [1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, [1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741;top:1589;width:204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9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[1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90;top:5164;width:3739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76" w:hanging="1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иаграмма распределения </w:t>
                          <w:br/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этой гистограмме по оси абсцисс представлен диапазон значений величин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интервалом 0,25. По оси ординат мы откладываем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паданий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зных исследователей в каждый интервал. На основании гистограммы исключаем из рассмотрения данные следующих литературных источников: [10], [11], [12], [14], [21], [22] и [23]. Дальнейшему анализу подвергнем данные из [7], [13], [17], [18] и [19]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ычислим значени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соответствии с уравнением (116) по средним значениям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Si</w:t>
      </w:r>
      <w:r>
        <w:rPr>
          <w:sz w:val="28"/>
          <w:szCs w:val="28"/>
        </w:rPr>
        <w:t xml:space="preserve"> (таблица 11) методом наименьших квад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76200</wp:posOffset>
                </wp:positionH>
                <wp:positionV relativeFrom="paragraph">
                  <wp:posOffset>267970</wp:posOffset>
                </wp:positionV>
                <wp:extent cx="3218815" cy="502602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760" cy="5025960"/>
                          <a:chOff x="0" y="0"/>
                          <a:chExt cx="3218760" cy="5025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3098880" cy="5025960"/>
                          </a:xfrm>
                        </wpg:grpSpPr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0" y="0"/>
                              <a:ext cx="2967480" cy="422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1880" y="4238640"/>
                              <a:ext cx="2997360" cy="78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18" w:hanging="141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2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Диаграмма распределения </w:t>
                                  <w:br/>
                                  <w:t xml:space="preserve"> при различных концентрациях кремния в расплаве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0" y="330120"/>
                              <a:ext cx="304920" cy="33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57960" y="3924360"/>
                              <a:ext cx="2793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99680" y="247680"/>
                            <a:ext cx="2428920" cy="337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0" y="3491280"/>
                            <a:ext cx="38916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74040" y="3632040"/>
                            <a:ext cx="108000" cy="7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1.1pt;width:253.45pt;height:395.75pt" coordorigin="-120,422" coordsize="5069,7915">
                <v:group id="shape_0" style="position:absolute;left:69;top:422;width:4881;height:7915">
                  <v:shape id="shape_0" stroked="f" o:allowincell="f" style="position:absolute;left:69;top:422;width:4672;height:6648;mso-wrap-style:none;v-text-anchor:middle" type="_x0000_t75">
                    <v:imagedata r:id="rId13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9;top:7097;width:4719;height:1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18" w:hanging="141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2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Диаграмма распределения </w:t>
                            <w:br/>
                            <w:t xml:space="preserve"> при различных концентрациях кремния в расплаве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;top:942;width:479;height:519;mso-wrap-style:none;v-text-anchor:middle" type="_x0000_t75">
                    <v:imagedata r:id="rId13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412;top:6602;width:4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line id="shape_0" from="667,812" to="4491,6121" stroked="t" o:allowincell="f" style="position:absolute;flip:x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-120;top:5920;width:612;height:437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line id="shape_0" from="469,6142" to="638,626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>Имее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тся определи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извест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szCs w:val="28"/>
        </w:rPr>
        <w:t>. В соответствии с методом наименьших квадратов запиш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8565</wp:posOffset>
                </wp:positionH>
                <wp:positionV relativeFrom="paragraph">
                  <wp:posOffset>93345</wp:posOffset>
                </wp:positionV>
                <wp:extent cx="393700" cy="3048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1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4pt;mso-wrap-distance-left:9.05pt;mso-wrap-distance-right:9.05pt;mso-wrap-distance-top:0pt;mso-wrap-distance-bottom:0pt;margin-top:7.35pt;mso-position-vertical-relative:text;margin-left:1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1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31415</wp:posOffset>
                </wp:positionH>
                <wp:positionV relativeFrom="paragraph">
                  <wp:posOffset>301625</wp:posOffset>
                </wp:positionV>
                <wp:extent cx="406400" cy="2794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1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2pt;mso-wrap-distance-left:9.05pt;mso-wrap-distance-right:9.05pt;mso-wrap-distance-top:0pt;mso-wrap-distance-bottom:0pt;margin-top:23.75pt;mso-position-vertical-relative:text;margin-left:19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1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850"/>
        <w:gridCol w:w="851"/>
        <w:gridCol w:w="850"/>
        <w:gridCol w:w="709"/>
        <w:gridCol w:w="709"/>
        <w:gridCol w:w="822"/>
        <w:gridCol w:w="824"/>
        <w:gridCol w:w="708"/>
        <w:gridCol w:w="709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. источни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>a</w:t>
            </w:r>
            <w:r>
              <w:rPr>
                <w:b/>
                <w:bCs/>
                <w:i/>
                <w:iCs/>
                <w:sz w:val="36"/>
                <w:szCs w:val="36"/>
                <w:vertAlign w:val="subscript"/>
                <w:lang w:val="en-US"/>
              </w:rPr>
              <w:t>Si</w:t>
            </w:r>
          </w:p>
        </w:tc>
        <w:tc>
          <w:tcPr>
            <w:tcW w:w="7032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ция кремния в расплаве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7]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36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7]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08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83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3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8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190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4150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64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8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970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36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10]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23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45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850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36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12]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1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34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5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795</w:t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8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36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11]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34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50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800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36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8]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2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20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40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906</w:t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pacing w:lineRule="auto" w:line="336"/>
              <w:ind w:left="426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0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52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237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94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2634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4581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3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62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864</w:t>
            </w:r>
          </w:p>
        </w:tc>
      </w:tr>
      <w:tr>
        <w:trPr>
          <w:trHeight w:val="2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ind w:left="1560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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52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6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9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9850</w:t>
            </w:r>
          </w:p>
        </w:tc>
      </w:tr>
      <w:tr>
        <w:trPr>
          <w:trHeight w:val="2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ind w:left="1560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n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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4,6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3,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2,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64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2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0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0150</w:t>
            </w:r>
          </w:p>
        </w:tc>
      </w:tr>
      <w:tr>
        <w:trPr>
          <w:trHeight w:val="1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ind w:left="1560" w:hanging="0"/>
              <w:rPr>
                <w:b/>
                <w:b/>
                <w:bCs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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,7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,7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,1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3,9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2,56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68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5230</w:t>
            </w:r>
          </w:p>
        </w:tc>
      </w:tr>
    </w:tbl>
    <w:p>
      <w:pPr>
        <w:pStyle w:val="2"/>
        <w:spacing w:lineRule="auto" w:line="240"/>
        <w:ind w:left="1701" w:hanging="1417"/>
        <w:rPr/>
      </w:pPr>
      <w:r>
        <w:rPr>
          <w:b/>
          <w:bCs/>
        </w:rPr>
        <w:t>Таблица 11</w:t>
      </w:r>
      <w:r>
        <w:rPr/>
        <w:t xml:space="preserve"> – Активность кремния в выделенных работах, среднее её значение и некоторые другие термодинамические характеристики кремния в расплаве.</w:t>
      </w:r>
    </w:p>
    <w:p>
      <w:pPr>
        <w:pStyle w:val="2"/>
        <w:ind w:firstLine="709"/>
        <w:rPr>
          <w:b/>
          <w:b/>
          <w:bCs/>
        </w:rPr>
      </w:pPr>
      <w:r>
        <w:rPr/>
        <w:t xml:space="preserve">По образцу таблицы 2 строим таблицу с исходными данными для вычисл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2"/>
        <w:spacing w:lineRule="auto" w:line="480"/>
        <w:ind w:hanging="0"/>
        <w:rPr/>
      </w:pPr>
      <w:r>
        <w:rPr>
          <w:b/>
          <w:bCs/>
        </w:rPr>
        <w:t>Таблица 12</w:t>
      </w:r>
      <w:r>
        <w:rPr/>
        <w:t xml:space="preserve"> – Исходные данные для вычисления по уравнению (118)</w:t>
      </w:r>
    </w:p>
    <w:tbl>
      <w:tblPr>
        <w:tblW w:w="951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78"/>
        <w:gridCol w:w="809"/>
        <w:gridCol w:w="808"/>
        <w:gridCol w:w="809"/>
        <w:gridCol w:w="781"/>
        <w:gridCol w:w="809"/>
        <w:gridCol w:w="781"/>
        <w:gridCol w:w="809"/>
        <w:gridCol w:w="878"/>
        <w:gridCol w:w="1172"/>
      </w:tblGrid>
      <w:tr>
        <w:trPr>
          <w:trHeight w:val="465" w:hRule="atLeast"/>
        </w:trPr>
        <w:tc>
          <w:tcPr>
            <w:tcW w:w="833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Численные значения</w:t>
            </w:r>
          </w:p>
        </w:tc>
        <w:tc>
          <w:tcPr>
            <w:tcW w:w="11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>
          <w:trHeight w:val="328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8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360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5</w:t>
            </w:r>
          </w:p>
        </w:tc>
      </w:tr>
      <w:tr>
        <w:trPr>
          <w:trHeight w:val="188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oMath>
            </m:oMathPara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5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2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0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6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5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9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7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719</w:t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- -</w:t>
            </w:r>
          </w:p>
        </w:tc>
      </w:tr>
      <w:tr>
        <w:trPr>
          <w:trHeight w:val="333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oMath>
            </m:oMathPara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5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4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31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67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2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39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6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56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1471</w:t>
            </w:r>
          </w:p>
        </w:tc>
        <w:tc>
          <w:tcPr>
            <w:tcW w:w="11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,4623</w:t>
            </w:r>
          </w:p>
        </w:tc>
      </w:tr>
    </w:tbl>
    <w:p>
      <w:pPr>
        <w:pStyle w:val="2"/>
        <w:spacing w:lineRule="auto" w:line="480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 xml:space="preserve">По данным таблицы 12 в соответствии с выражением (118) вычис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: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400040</wp:posOffset>
                </wp:positionH>
                <wp:positionV relativeFrom="paragraph">
                  <wp:posOffset>78105</wp:posOffset>
                </wp:positionV>
                <wp:extent cx="596900" cy="2667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(11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1pt;mso-wrap-distance-left:9.05pt;mso-wrap-distance-right:9.05pt;mso-wrap-distance-top:0pt;mso-wrap-distance-bottom:0pt;margin-top:6.15pt;mso-position-vertical-relative:text;margin-left:4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>(1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/>
      </w:pPr>
      <w:r>
        <w:rPr/>
        <w:t>Теперь уравнение (116) можно записать в следующем виде: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08625</wp:posOffset>
                </wp:positionH>
                <wp:positionV relativeFrom="paragraph">
                  <wp:posOffset>152400</wp:posOffset>
                </wp:positionV>
                <wp:extent cx="482600" cy="2667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pt;mso-wrap-distance-left:9.05pt;mso-wrap-distance-right:9.05pt;mso-wrap-distance-top:0pt;mso-wrap-distance-bottom:0pt;margin-top:12pt;mso-position-vertical-relative:text;margin-left:4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/>
        <w:t>, вычисленное по уравнению (120) нанесены на рисунок 29.</w:t>
      </w:r>
    </w:p>
    <w:p>
      <w:pPr>
        <w:pStyle w:val="2"/>
        <w:ind w:firstLine="709"/>
        <w:rPr/>
      </w:pPr>
      <w:r>
        <w:rPr/>
        <w:t xml:space="preserve">В соответствии с уравнением (120), можно вычислить значения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Si</w:t>
      </w:r>
      <w:r>
        <w:rPr/>
        <w:t xml:space="preserve">, т.е. скорректировать (см. таблицу 13) исходные литературные данные, представленные ранее, в таблице 11. </w:t>
      </w:r>
    </w:p>
    <w:p>
      <w:pPr>
        <w:pStyle w:val="2"/>
        <w:spacing w:lineRule="auto" w:line="240"/>
        <w:ind w:firstLine="709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  <w:t xml:space="preserve">5.2.3 Вычисление значений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.</w:t>
      </w:r>
    </w:p>
    <w:p>
      <w:pPr>
        <w:pStyle w:val="2"/>
        <w:spacing w:lineRule="auto" w:line="240"/>
        <w:ind w:firstLine="709"/>
        <w:rPr/>
      </w:pPr>
      <w:r>
        <w:rPr/>
      </w:r>
    </w:p>
    <w:p>
      <w:pPr>
        <w:pStyle w:val="2"/>
        <w:spacing w:lineRule="auto" w:line="480"/>
        <w:ind w:hanging="0"/>
        <w:rPr>
          <w:b/>
          <w:b/>
          <w:bCs/>
        </w:rPr>
      </w:pPr>
      <w:r>
        <w:rPr>
          <w:b/>
          <w:bCs/>
        </w:rPr>
        <w:t>Термодинамические характеристики кремния</w:t>
      </w:r>
    </w:p>
    <w:p>
      <w:pPr>
        <w:pStyle w:val="2"/>
        <w:ind w:firstLine="709"/>
        <w:rPr/>
      </w:pPr>
      <w:r>
        <w:rPr/>
        <w:t xml:space="preserve">Термодинамические характеристики кремния вычислены из системы четырех уравнений  типа (98) методом наименьших квадратов. В результате получено (при </w:t>
      </w:r>
      <w:r>
        <w:rPr>
          <w:i/>
          <w:iCs/>
        </w:rPr>
        <w:t>х</w:t>
      </w:r>
      <w:r>
        <w:rPr>
          <w:i/>
          <w:iCs/>
          <w:vertAlign w:val="subscript"/>
          <w:lang w:val="en-US"/>
        </w:rPr>
        <w:t>S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>0):</w:t>
      </w:r>
    </w:p>
    <w:tbl>
      <w:tblPr>
        <w:tblW w:w="8472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912"/>
      </w:tblGrid>
      <w:tr>
        <w:trPr>
          <w:trHeight w:val="555" w:hRule="atLeast"/>
        </w:trPr>
        <w:tc>
          <w:tcPr>
            <w:tcW w:w="4560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33</m:t>
                </m:r>
              </m:oMath>
            </m:oMathPara>
          </w:p>
        </w:tc>
        <w:tc>
          <w:tcPr>
            <w:tcW w:w="3912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43</m:t>
                </m:r>
              </m:oMath>
            </m:oMathPara>
          </w:p>
        </w:tc>
      </w:tr>
    </w:tbl>
    <w:p>
      <w:pPr>
        <w:pStyle w:val="2"/>
        <w:spacing w:lineRule="auto" w:line="480"/>
        <w:ind w:firstLine="709"/>
        <w:rPr/>
      </w:pPr>
      <w:r>
        <w:rPr/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850"/>
        <w:gridCol w:w="851"/>
        <w:gridCol w:w="850"/>
        <w:gridCol w:w="709"/>
        <w:gridCol w:w="709"/>
        <w:gridCol w:w="708"/>
        <w:gridCol w:w="709"/>
        <w:gridCol w:w="709"/>
        <w:gridCol w:w="567"/>
      </w:tblGrid>
      <w:tr>
        <w:trPr>
          <w:trHeight w:val="396" w:hRule="atLeast"/>
        </w:trPr>
        <w:tc>
          <w:tcPr>
            <w:tcW w:w="11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ind w:firstLine="32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я</w:t>
            </w:r>
          </w:p>
        </w:tc>
        <w:tc>
          <w:tcPr>
            <w:tcW w:w="8363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ция кремния в расплаве -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</w:tr>
      <w:tr>
        <w:trPr>
          <w:trHeight w:val="9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480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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6,47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5,811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5,165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4,52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3,87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3,22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2,58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1,93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1,29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0,64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480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n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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4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480"/>
              <w:ind w:left="284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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480"/>
              <w:ind w:left="28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2"/>
        <w:spacing w:lineRule="auto" w:line="240"/>
        <w:ind w:left="1418" w:right="-850" w:hanging="1844"/>
        <w:jc w:val="left"/>
        <w:rPr/>
      </w:pPr>
      <w:r>
        <w:rPr>
          <w:b/>
          <w:bCs/>
        </w:rPr>
        <w:t>Таблица 13</w:t>
      </w:r>
      <w:r>
        <w:rPr/>
        <w:t xml:space="preserve"> –Исходные данные, скорректированные в соответствии с уравнением (120).</w:t>
      </w:r>
    </w:p>
    <w:p>
      <w:pPr>
        <w:pStyle w:val="2"/>
        <w:spacing w:lineRule="auto" w:line="480"/>
        <w:ind w:firstLine="709"/>
        <w:rPr/>
      </w:pPr>
      <w:r>
        <w:rPr/>
      </w:r>
    </w:p>
    <w:tbl>
      <w:tblPr>
        <w:tblW w:w="8472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912"/>
      </w:tblGrid>
      <w:tr>
        <w:trPr>
          <w:trHeight w:val="556" w:hRule="atLeast"/>
        </w:trPr>
        <w:tc>
          <w:tcPr>
            <w:tcW w:w="4560" w:type="dxa"/>
            <w:tcBorders/>
          </w:tcPr>
          <w:p>
            <w:pPr>
              <w:pStyle w:val="2"/>
              <w:spacing w:lineRule="auto" w:line="480"/>
              <w:ind w:left="1418" w:hanging="1418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</m:t>
                </m:r>
              </m:oMath>
            </m:oMathPara>
          </w:p>
        </w:tc>
        <w:tc>
          <w:tcPr>
            <w:tcW w:w="3912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7</m:t>
                </m:r>
              </m:oMath>
            </m:oMathPara>
          </w:p>
        </w:tc>
      </w:tr>
      <w:tr>
        <w:trPr>
          <w:trHeight w:val="564" w:hRule="atLeast"/>
        </w:trPr>
        <w:tc>
          <w:tcPr>
            <w:tcW w:w="4560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</m:oMath>
            </m:oMathPara>
          </w:p>
        </w:tc>
        <w:tc>
          <w:tcPr>
            <w:tcW w:w="391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</w:tr>
    </w:tbl>
    <w:p>
      <w:pPr>
        <w:pStyle w:val="2"/>
        <w:spacing w:lineRule="auto" w:line="480"/>
        <w:ind w:hanging="0"/>
        <w:rPr/>
      </w:pPr>
      <w:r>
        <w:rPr/>
        <w:t xml:space="preserve">Термодинамические характеристики кремния при других его концентрациях рассчитываются аналогичным образом и приведены в таблице 14. Для сравнения в этой таблице даны, также, усредненные  литературные данные характеристи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т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т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. </w:t>
      </w:r>
    </w:p>
    <w:p>
      <w:pPr>
        <w:pStyle w:val="2"/>
        <w:spacing w:lineRule="auto" w:line="480"/>
        <w:ind w:hanging="0"/>
        <w:rPr>
          <w:b/>
          <w:b/>
          <w:bCs/>
        </w:rPr>
      </w:pPr>
      <w:r>
        <w:rPr>
          <w:b/>
          <w:bCs/>
        </w:rPr>
        <w:t>Термодинамические характеристики железа.</w:t>
      </w:r>
    </w:p>
    <w:p>
      <w:pPr>
        <w:pStyle w:val="2"/>
        <w:spacing w:lineRule="auto" w:line="480"/>
        <w:ind w:firstLine="709"/>
        <w:rPr/>
      </w:pPr>
      <w:r>
        <w:rPr/>
        <w:t xml:space="preserve">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 xml:space="preserve"> находим из уравнения:</w:t>
      </w:r>
    </w:p>
    <w:p>
      <w:pPr>
        <w:pStyle w:val="2"/>
        <w:spacing w:lineRule="auto" w:line="480"/>
        <w:ind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32425</wp:posOffset>
                </wp:positionH>
                <wp:positionV relativeFrom="paragraph">
                  <wp:posOffset>116840</wp:posOffset>
                </wp:positionV>
                <wp:extent cx="444500" cy="2540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2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pt;mso-wrap-distance-left:9.05pt;mso-wrap-distance-right:9.05pt;mso-wrap-distance-top:0pt;mso-wrap-distance-bottom:0pt;margin-top:9.2pt;mso-position-vertical-relative:text;margin-left:4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480"/>
        <w:ind w:left="1418" w:hanging="1418"/>
        <w:rPr/>
      </w:pPr>
      <w:r>
        <w:rPr/>
        <w:t xml:space="preserve">Получен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7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</m:oMath>
      <w:r>
        <w:rPr/>
        <w:t>.</w:t>
      </w:r>
    </w:p>
    <w:p>
      <w:pPr>
        <w:pStyle w:val="2"/>
        <w:spacing w:lineRule="auto" w:line="480"/>
        <w:ind w:firstLine="709"/>
        <w:rPr/>
      </w:pPr>
      <w:r>
        <w:rPr/>
        <w:t xml:space="preserve">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определяем из выражений:</w:t>
      </w:r>
    </w:p>
    <w:p>
      <w:pPr>
        <w:pStyle w:val="2"/>
        <w:spacing w:lineRule="auto" w:line="480"/>
        <w:ind w:hanging="0"/>
        <w:jc w:val="center"/>
        <w:rPr>
          <w:i/>
          <w:i/>
          <w:iCs/>
          <w:position w:val="-29"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441950</wp:posOffset>
                </wp:positionH>
                <wp:positionV relativeFrom="paragraph">
                  <wp:posOffset>112395</wp:posOffset>
                </wp:positionV>
                <wp:extent cx="482600" cy="2794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2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2pt;mso-wrap-distance-left:9.05pt;mso-wrap-distance-right:9.05pt;mso-wrap-distance-top:0pt;mso-wrap-distance-bottom:0pt;margin-top:8.85pt;mso-position-vertical-relative:text;margin-left:4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511800</wp:posOffset>
                </wp:positionH>
                <wp:positionV relativeFrom="paragraph">
                  <wp:posOffset>121920</wp:posOffset>
                </wp:positionV>
                <wp:extent cx="431800" cy="2540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2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pt;mso-wrap-distance-left:9.05pt;mso-wrap-distance-right:9.05pt;mso-wrap-distance-top:0pt;mso-wrap-distance-bottom:0pt;margin-top:9.6pt;mso-position-vertical-relative:text;margin-left:4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709"/>
        <w:rPr/>
      </w:pPr>
      <w:r>
        <w:rPr/>
        <w:t xml:space="preserve">Они равны: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 и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  .</w:t>
      </w:r>
    </w:p>
    <w:p>
      <w:pPr>
        <w:pStyle w:val="2"/>
        <w:rPr/>
      </w:pPr>
      <w:r>
        <w:rPr/>
        <w:t xml:space="preserve">Отсюда вычисляются коэффициенты </w:t>
      </w:r>
      <w:r>
        <w:rPr>
          <w:lang w:val="en-US"/>
        </w:rPr>
        <w:t>A</w:t>
      </w:r>
      <w:r>
        <w:rPr>
          <w:vertAlign w:val="subscript"/>
          <w:lang w:val="en-US"/>
        </w:rPr>
        <w:t>Fe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Fe</w:t>
      </w:r>
      <w:r>
        <w:rPr/>
        <w:t>:</w:t>
      </w:r>
    </w:p>
    <w:p>
      <w:pPr>
        <w:pStyle w:val="2"/>
        <w:ind w:left="284" w:hanging="0"/>
        <w:jc w:val="center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Fe</w:t>
      </w:r>
      <w:r>
        <w:rPr/>
        <w:t xml:space="preserve">= -8,65,  </w:t>
        <w:tab/>
        <w:tab/>
      </w:r>
      <w:r>
        <w:rPr>
          <w:lang w:val="en-US"/>
        </w:rPr>
        <w:t>B</w:t>
      </w:r>
      <w:r>
        <w:rPr>
          <w:vertAlign w:val="subscript"/>
          <w:lang w:val="en-US"/>
        </w:rPr>
        <w:t>Fe</w:t>
      </w:r>
      <w:r>
        <w:rPr/>
        <w:t>= -5,438.</w:t>
      </w:r>
    </w:p>
    <w:p>
      <w:pPr>
        <w:pStyle w:val="2"/>
        <w:ind w:hanging="0"/>
        <w:rPr/>
      </w:pPr>
      <w:r>
        <w:rPr/>
        <w:t xml:space="preserve">В таблице 14 представлены значения активности железа в расплаве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i</w:t>
      </w:r>
      <w:r>
        <w:rPr/>
        <w:t xml:space="preserve">, по данным разных авторов, а также среднее её значение и значение функции </w:t>
      </w:r>
      <w:r>
        <w:rPr>
          <w:rFonts w:eastAsia="Symbol" w:cs="Symbol" w:ascii="Symbol" w:hAnsi="Symbol"/>
          <w:b/>
          <w:bCs/>
          <w:i/>
          <w:iCs/>
          <w:lang w:val="en-US"/>
        </w:rPr>
        <w:t></w:t>
      </w:r>
      <w:r>
        <w:rPr>
          <w:b/>
          <w:bCs/>
          <w:i/>
          <w:iCs/>
          <w:vertAlign w:val="subscript"/>
          <w:lang w:val="en-US"/>
        </w:rPr>
        <w:t>Fe</w:t>
      </w:r>
      <w:r>
        <w:rPr>
          <w:vertAlign w:val="subscript"/>
        </w:rPr>
        <w:t xml:space="preserve"> .</w:t>
      </w:r>
      <w:r>
        <w:rPr>
          <w:b/>
          <w:bCs/>
          <w:sz w:val="24"/>
        </w:rPr>
        <w:t xml:space="preserve"> </w:t>
      </w:r>
    </w:p>
    <w:p>
      <w:pPr>
        <w:pStyle w:val="2"/>
        <w:ind w:left="1701" w:hanging="170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1701" w:hanging="1701"/>
        <w:rPr/>
      </w:pPr>
      <w:r>
        <w:rPr>
          <w:b/>
          <w:bCs/>
        </w:rPr>
        <w:t>Таблица 14</w:t>
      </w:r>
      <w:r>
        <w:rPr/>
        <w:t xml:space="preserve"> – Активность железа в выделенных работах, среднее её значение и некоторые другие термодинамические характеристики железа в расплаве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i</w:t>
      </w:r>
      <w:r>
        <w:rPr/>
        <w:t>.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850"/>
        <w:gridCol w:w="851"/>
        <w:gridCol w:w="850"/>
        <w:gridCol w:w="709"/>
        <w:gridCol w:w="709"/>
        <w:gridCol w:w="822"/>
        <w:gridCol w:w="824"/>
        <w:gridCol w:w="708"/>
        <w:gridCol w:w="709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. источни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val="en-US"/>
              </w:rPr>
              <w:t>a</w:t>
            </w:r>
            <w:r>
              <w:rPr>
                <w:b/>
                <w:bCs/>
                <w:i/>
                <w:iCs/>
                <w:sz w:val="36"/>
                <w:szCs w:val="36"/>
                <w:vertAlign w:val="subscript"/>
                <w:lang w:val="en-US"/>
              </w:rPr>
              <w:t>Fe</w:t>
            </w:r>
          </w:p>
        </w:tc>
        <w:tc>
          <w:tcPr>
            <w:tcW w:w="7032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ция кремния в расплаве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Fe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7]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60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7]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08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83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30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8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190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4150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64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8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970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60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10]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23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45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850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7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60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12]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1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34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5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795</w:t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8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60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11]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34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50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800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9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spacing w:lineRule="auto" w:line="360"/>
              <w:ind w:left="284"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[8]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2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20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40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906</w:t>
            </w:r>
          </w:p>
        </w:tc>
      </w:tr>
      <w:tr>
        <w:trPr>
          <w:trHeight w:val="360" w:hRule="atLeast"/>
        </w:trPr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pacing w:lineRule="auto" w:line="360"/>
              <w:ind w:left="426" w:hanging="0"/>
              <w:jc w:val="both"/>
              <w:rPr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Средняя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F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0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52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237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94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2634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4581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63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62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8864</w:t>
            </w:r>
          </w:p>
        </w:tc>
      </w:tr>
      <w:tr>
        <w:trPr>
          <w:trHeight w:val="2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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0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52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6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9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9850</w:t>
            </w:r>
          </w:p>
        </w:tc>
      </w:tr>
      <w:tr>
        <w:trPr>
          <w:trHeight w:val="2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rPr>
                <w:b/>
                <w:b/>
                <w:bCs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n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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4,6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3,6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2,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64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2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0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0,0150</w:t>
            </w:r>
          </w:p>
        </w:tc>
      </w:tr>
      <w:tr>
        <w:trPr>
          <w:trHeight w:val="1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1560" w:hanging="0"/>
              <w:rPr>
                <w:b/>
                <w:b/>
                <w:bCs/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8"/>
                <w:szCs w:val="28"/>
                <w:lang w:val="en-US"/>
              </w:rPr>
              <w:t></w:t>
            </w:r>
            <w:r>
              <w:rPr>
                <w:b/>
                <w:bCs/>
                <w:i/>
                <w:iCs/>
                <w:sz w:val="28"/>
                <w:szCs w:val="28"/>
                <w:vertAlign w:val="subscript"/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,7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,7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5,1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3,9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2,56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68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1,5230</w:t>
            </w:r>
          </w:p>
        </w:tc>
      </w:tr>
    </w:tbl>
    <w:p>
      <w:pPr>
        <w:pStyle w:val="2"/>
        <w:ind w:firstLine="709"/>
        <w:rPr/>
      </w:pPr>
      <w:r>
        <w:rPr/>
      </w:r>
    </w:p>
    <w:p>
      <w:pPr>
        <w:pStyle w:val="2"/>
        <w:spacing w:lineRule="auto" w:line="240"/>
        <w:ind w:firstLine="709"/>
        <w:rPr/>
      </w:pPr>
      <w:r>
        <w:rPr/>
        <w:t xml:space="preserve">Для сравнения литературных данных и полученных нами значений </w:t>
      </w:r>
      <w:r>
        <w:rPr>
          <w:rFonts w:eastAsia="Symbol" w:cs="Symbol" w:ascii="Symbol" w:hAnsi="Symbol"/>
          <w:b/>
          <w:bCs/>
          <w:i/>
          <w:iCs/>
          <w:lang w:val="en-US"/>
        </w:rPr>
        <w:t></w:t>
      </w:r>
      <w:r>
        <w:rPr>
          <w:b/>
          <w:bCs/>
          <w:i/>
          <w:iCs/>
          <w:vertAlign w:val="subscript"/>
          <w:lang w:val="en-US"/>
        </w:rPr>
        <w:t>Fe</w:t>
      </w:r>
      <w:r>
        <w:rPr>
          <w:vertAlign w:val="subscript"/>
        </w:rPr>
        <w:t xml:space="preserve">, </w:t>
      </w:r>
      <w:r>
        <w:rPr/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Si</w:t>
      </w:r>
      <w:r>
        <w:rPr/>
        <w:t xml:space="preserve">,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,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сведем их в таблицу 16.</w:t>
      </w:r>
      <w:r>
        <w:rPr>
          <w:i/>
          <w:iCs/>
          <w:position w:val="-28"/>
        </w:rPr>
        <w:t xml:space="preserve"> </w:t>
      </w:r>
      <w:r>
        <w:rPr/>
        <w:t xml:space="preserve">    </w:t>
      </w:r>
    </w:p>
    <w:p>
      <w:pPr>
        <w:pStyle w:val="2"/>
        <w:spacing w:lineRule="auto" w:line="480"/>
        <w:ind w:firstLine="709"/>
        <w:rPr>
          <w:sz w:val="24"/>
        </w:rPr>
      </w:pPr>
      <w:r>
        <w:rPr/>
        <w:t>По данным таблиц 15 и 16  построены рисунки 30 и 31.</w:t>
      </w:r>
    </w:p>
    <w:p>
      <w:pPr>
        <w:sectPr>
          <w:headerReference w:type="default" r:id="rId139"/>
          <w:type w:val="nextPage"/>
          <w:pgSz w:w="11906" w:h="16838"/>
          <w:pgMar w:left="1418" w:right="850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708"/>
          <w:tab w:val="left" w:pos="-7371" w:leader="none"/>
        </w:tabs>
        <w:spacing w:lineRule="auto" w:line="240"/>
        <w:ind w:left="993" w:hanging="993"/>
        <w:rPr/>
      </w:pPr>
      <w:r>
        <w:rPr/>
        <w:t>Вывод: Рассмотрена возможность применения концентрационных уравнений для растворов с отрицательным отклонением от идеальности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134"/>
        <w:gridCol w:w="1276"/>
        <w:gridCol w:w="1134"/>
        <w:gridCol w:w="1134"/>
        <w:gridCol w:w="1276"/>
        <w:gridCol w:w="1134"/>
        <w:gridCol w:w="1134"/>
        <w:gridCol w:w="709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758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кремния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Si</w:t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6,487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5,811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5,165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4,52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3,874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3,22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,583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,937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,29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,646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6,4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4,7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3,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,2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,3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,8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,4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,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,0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,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2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4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9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3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8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67,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28,9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97,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70,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49,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33,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0,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4,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,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35,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9,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4,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9,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5,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1,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7,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4,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,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0,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ите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- - -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5,719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5,70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5,18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3,99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,564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,68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,055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,21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1,523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- - </w:t>
            </w:r>
          </w:p>
        </w:tc>
      </w:tr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ите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</w:tbl>
    <w:p>
      <w:pPr>
        <w:sectPr>
          <w:headerReference w:type="default" r:id="rId140"/>
          <w:type w:val="nextPage"/>
          <w:pgSz w:orient="landscape" w:w="16838" w:h="11906"/>
          <w:pgMar w:left="1418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left="-142" w:hanging="0"/>
        <w:rPr/>
      </w:pPr>
      <w:r>
        <w:rPr>
          <w:b/>
          <w:bCs/>
        </w:rPr>
        <w:t xml:space="preserve">Таблица 15 </w:t>
      </w:r>
      <w:r>
        <w:rPr/>
        <w:t xml:space="preserve">– Основные термодинамические характеристики кремния в расплаве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i</w:t>
      </w:r>
      <w:r>
        <w:rPr/>
        <w:t xml:space="preserve">  при  Т=1873 К.</w:t>
      </w:r>
    </w:p>
    <w:p>
      <w:pPr>
        <w:pStyle w:val="2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2"/>
        <w:ind w:left="-426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2"/>
        <w:ind w:left="-426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426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-142" w:hanging="0"/>
        <w:rPr/>
      </w:pPr>
      <w:r>
        <w:rPr>
          <w:b/>
          <w:bCs/>
        </w:rPr>
        <w:t>Таблица 16</w:t>
      </w:r>
      <w:r>
        <w:rPr/>
        <w:t xml:space="preserve"> – Основные термодинамические характеристики железа в расплаве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i</w:t>
      </w:r>
      <w:r>
        <w:rPr/>
        <w:t xml:space="preserve">  при  Т=1873 К.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2"/>
        <w:gridCol w:w="1134"/>
        <w:gridCol w:w="1276"/>
        <w:gridCol w:w="1276"/>
        <w:gridCol w:w="1276"/>
        <w:gridCol w:w="1275"/>
        <w:gridCol w:w="1134"/>
        <w:gridCol w:w="1276"/>
        <w:gridCol w:w="992"/>
        <w:gridCol w:w="993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758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желез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Fe</w:t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,212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,84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,462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086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719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,369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,04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,75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,499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9,301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,168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</w:tabs>
              <w:ind w:left="360" w:hanging="0"/>
              <w:jc w:val="right"/>
              <w:rPr>
                <w:lang w:val="en-US"/>
              </w:rPr>
            </w:pPr>
            <w:r>
              <w:rPr>
                <w:position w:val="-12"/>
                <w:lang w:val="en-US"/>
              </w:rPr>
              <w:tab/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,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,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8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4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5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,6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,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,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,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34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1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92,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4,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6,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1,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7,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6,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</w:t>
            </w:r>
          </w:p>
        </w:tc>
      </w:tr>
      <w:tr>
        <w:trPr>
          <w:trHeight w:val="731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2,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,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,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8,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3,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,7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,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ите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,785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,605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456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26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,833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,086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,579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751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,269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</w:tr>
      <w:tr>
        <w:trPr>
          <w:trHeight w:val="405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ите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0</w:t>
            </w:r>
          </w:p>
        </w:tc>
      </w:tr>
    </w:tbl>
    <w:p>
      <w:pPr>
        <w:sectPr>
          <w:headerReference w:type="default" r:id="rId141"/>
          <w:type w:val="nextPage"/>
          <w:pgSz w:orient="landscape" w:w="16838" w:h="11906"/>
          <w:pgMar w:left="1418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44">
                <wp:simplePos x="0" y="0"/>
                <wp:positionH relativeFrom="column">
                  <wp:posOffset>3339465</wp:posOffset>
                </wp:positionH>
                <wp:positionV relativeFrom="paragraph">
                  <wp:posOffset>2556510</wp:posOffset>
                </wp:positionV>
                <wp:extent cx="9525" cy="952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2.95pt;margin-top:201.3pt;width:0.7pt;height:0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column">
                  <wp:posOffset>4184650</wp:posOffset>
                </wp:positionH>
                <wp:positionV relativeFrom="paragraph">
                  <wp:posOffset>2273300</wp:posOffset>
                </wp:positionV>
                <wp:extent cx="9525" cy="1905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9.5pt;margin-top:179pt;width:0.7pt;height:1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54380</wp:posOffset>
                </wp:positionH>
                <wp:positionV relativeFrom="paragraph">
                  <wp:posOffset>-569595</wp:posOffset>
                </wp:positionV>
                <wp:extent cx="4505960" cy="964565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6120" cy="9645480"/>
                          <a:chOff x="0" y="0"/>
                          <a:chExt cx="4506120" cy="964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5560" cy="49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" y="4938480"/>
                            <a:ext cx="4457160" cy="4707360"/>
                          </a:xfrm>
                        </wpg:grpSpPr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0" y="0"/>
                              <a:ext cx="4419720" cy="441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6440" y="4249800"/>
                              <a:ext cx="3790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18" w:hanging="141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3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Активность компонента в расплав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и Т=1873 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4190760" y="3809880"/>
                              <a:ext cx="26604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3019320" y="1371600"/>
                              <a:ext cx="30168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1314360" y="1314360"/>
                              <a:ext cx="41292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38280" y="295200"/>
                              <a:ext cx="3352680" cy="345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280" y="285120"/>
                              <a:ext cx="3352680" cy="347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137880"/>
                            <a:ext cx="4257720" cy="5345280"/>
                          </a:xfrm>
                        </wpg:grpSpPr>
                        <wps:wsp>
                          <wps:cNvSpPr/>
                          <wps:spPr>
                            <a:xfrm>
                              <a:off x="1183680" y="2521440"/>
                              <a:ext cx="381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2264400"/>
                              <a:ext cx="19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720" y="298836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0" y="2988360"/>
                              <a:ext cx="19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280" y="2969280"/>
                              <a:ext cx="19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2531160"/>
                              <a:ext cx="19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304524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95040"/>
                              <a:ext cx="2981160" cy="40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486240"/>
                              <a:ext cx="2981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809800"/>
                              <a:ext cx="2981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33360"/>
                              <a:ext cx="2981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447560"/>
                              <a:ext cx="2981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771480"/>
                              <a:ext cx="2981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95040"/>
                              <a:ext cx="2981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95040"/>
                              <a:ext cx="720" cy="406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95040"/>
                              <a:ext cx="720" cy="406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95040"/>
                              <a:ext cx="720" cy="406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7760" y="95040"/>
                              <a:ext cx="720" cy="406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7880" y="95040"/>
                              <a:ext cx="720" cy="406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95040"/>
                              <a:ext cx="2981160" cy="406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95040"/>
                              <a:ext cx="720" cy="406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162320"/>
                              <a:ext cx="4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3486240"/>
                              <a:ext cx="4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809800"/>
                              <a:ext cx="4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133360"/>
                              <a:ext cx="4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447560"/>
                              <a:ext cx="4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771480"/>
                              <a:ext cx="4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95040"/>
                              <a:ext cx="4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162320"/>
                              <a:ext cx="29811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4114080"/>
                              <a:ext cx="72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4114080"/>
                              <a:ext cx="72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7240" y="4114080"/>
                              <a:ext cx="72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7360" y="4114080"/>
                              <a:ext cx="72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7760" y="4114080"/>
                              <a:ext cx="72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7880" y="4114080"/>
                              <a:ext cx="72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361960"/>
                              <a:ext cx="381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36196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30"/>
                                  </a:moveTo>
                                  <a:lnTo>
                                    <a:pt x="60" y="4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040" y="2361960"/>
                              <a:ext cx="381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235260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15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231444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15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225720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3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219060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3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320" y="217152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0" y="4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207648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0" y="4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200016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6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193356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6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560" y="186696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6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76220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6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176220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6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165744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6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15904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0" y="4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151452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6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680" y="140976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6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133344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6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276200"/>
                              <a:ext cx="28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0" y="3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440" y="128592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0" y="4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119052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0" y="4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121896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0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280" y="112392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0" y="4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240" y="106668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0" y="4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100944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3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981000"/>
                              <a:ext cx="381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5">
                                  <a:moveTo>
                                    <a:pt x="0" y="3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92376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0" y="4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847800"/>
                              <a:ext cx="38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0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85716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15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79992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0" y="3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77148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15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77148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30"/>
                                  </a:moveTo>
                                  <a:lnTo>
                                    <a:pt x="60" y="4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560" y="799920"/>
                              <a:ext cx="381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8287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30"/>
                                  </a:moveTo>
                                  <a:lnTo>
                                    <a:pt x="60" y="4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83808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30"/>
                                  </a:moveTo>
                                  <a:lnTo>
                                    <a:pt x="60" y="4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86652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30"/>
                                  </a:moveTo>
                                  <a:lnTo>
                                    <a:pt x="60" y="4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904680"/>
                              <a:ext cx="47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0" y="30"/>
                                  </a:moveTo>
                                  <a:lnTo>
                                    <a:pt x="60" y="45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7143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75248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7809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18097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8478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88604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9335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96200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9717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20192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20574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1049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21240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21715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220968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22669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22669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23144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235260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24098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24289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24667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250488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25430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25527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2571840"/>
                              <a:ext cx="381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0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26193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264780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267660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27050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271440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360" y="274320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440" y="27525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27813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7907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80980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28191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282888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80980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120" y="27813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27525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800" y="27241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269532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266688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26478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3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26096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6193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160" y="257184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3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25336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3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0" y="24858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3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24480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3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24192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3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23810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080" y="23810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38104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0" y="15"/>
                                  </a:moveTo>
                                  <a:lnTo>
                                    <a:pt x="30" y="3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23907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24382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24382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520" y="24955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24955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25527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259056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840" y="264780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360" y="27334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440" y="279072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2828880"/>
                              <a:ext cx="19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5">
                                  <a:moveTo>
                                    <a:pt x="0" y="0"/>
                                  </a:moveTo>
                                  <a:lnTo>
                                    <a:pt x="15" y="3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23526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23526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1715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17715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12859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9903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7714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8287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0" y="9334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16952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9717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2669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25336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27334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28191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26478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36196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0" y="28764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440" y="4085640"/>
                              <a:ext cx="28584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40" y="3409200"/>
                              <a:ext cx="2001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40" y="2733120"/>
                              <a:ext cx="2001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40" y="2056680"/>
                              <a:ext cx="2001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40" y="1370880"/>
                              <a:ext cx="2001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40" y="694440"/>
                              <a:ext cx="2001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080"/>
                              <a:ext cx="1522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560" y="4295160"/>
                              <a:ext cx="1522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0720" y="4295160"/>
                              <a:ext cx="2761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1480" y="4295160"/>
                              <a:ext cx="2761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0" y="4295160"/>
                              <a:ext cx="2761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0" y="4295160"/>
                              <a:ext cx="2761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9720" y="4295160"/>
                              <a:ext cx="1522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4573800"/>
                              <a:ext cx="4133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3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Значения функции </w:t>
                                  <w:br/>
                                  <w:t xml:space="preserve"> и </w:t>
                                  <w:br/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333360" y="38160"/>
                              <a:ext cx="24768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3819600" y="4200480"/>
                              <a:ext cx="26604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5019480"/>
                              <a:ext cx="23040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69960" y="444240"/>
                              <a:ext cx="2978280" cy="219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1511280"/>
                              <a:ext cx="2994120" cy="235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2552760" y="2750760"/>
                              <a:ext cx="35496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2581200" y="771480"/>
                              <a:ext cx="31932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52240" y="0"/>
                              <a:ext cx="32288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38120"/>
                              <a:ext cx="298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3701880" y="3817440"/>
                              <a:ext cx="321840" cy="1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228600" y="2572920"/>
                              <a:ext cx="296640" cy="1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228600" y="1620360"/>
                              <a:ext cx="290160" cy="1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3740040" y="401400"/>
                              <a:ext cx="64800" cy="9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530280" y="1530360"/>
                              <a:ext cx="127080" cy="13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7320" y="2622600"/>
                              <a:ext cx="15228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-44.85pt;width:354.8pt;height:759.5pt" coordorigin="1188,-897" coordsize="7096,15190">
                <v:rect id="shape_0" fillcolor="white" stroked="f" o:allowincell="f" style="position:absolute;left:1188;top:-897;width:6134;height:77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1265;top:6880;width:7019;height:7413">
                  <v:shape id="shape_0" stroked="f" o:allowincell="f" style="position:absolute;left:1265;top:6880;width:6959;height:6959;mso-wrap-style:none;v-text-anchor:middle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5;top:13573;width:59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18" w:hanging="1418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3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Активность компонента в расплав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и Т=1873 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5;top:12880;width:418;height:512;mso-wrap-style:none;v-text-anchor:middle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0;top:9040;width:474;height:512;mso-wrap-style:none;v-text-anchor:middle" type="_x0000_t75">
                    <v:imagedata r:id="rId1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35;top:8950;width:649;height:575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  <v:line id="shape_0" from="2271,7345" to="7550,12789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271,7329" to="7550,12803" stroked="t" o:allowincell="f" style="position:absolute;flip:xy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460;top:-680;width:6705;height:8418">
                  <v:rect id="shape_0" fillcolor="black" stroked="f" o:allowincell="f" style="position:absolute;left:3324;top:3291;width:5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089;top:2886;width:2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274;top:402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350;top:4026;width:2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484;top:3996;width:2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279;top:3306;width:2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804;top:4116;width:1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f" o:allowincell="f" style="position:absolute;left:2510;top:-530;width:4694;height:640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510,4810" to="7204,48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0,3745" to="7204,3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0,2680" to="7204,26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0,1600" to="7204,16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0,535" to="7204,5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0,-530" to="7204,-5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55,-530" to="3455,5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5,-530" to="4385,5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0,-530" to="5330,5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-530" to="6260,5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5,-530" to="7205,5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510;top:-530;width:4694;height:6404;mso-wrap-style:none;v-text-anchor:middle">
                    <v:fill o:detectmouseclick="t" on="false"/>
                    <v:stroke color="black" joinstyle="miter" endcap="flat"/>
                    <w10:wrap type="none"/>
                  </v:rect>
                  <v:line id="shape_0" from="2510,-530" to="2510,58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5875" to="2584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4810" to="2584,48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3745" to="2584,37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2680" to="2584,26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1600" to="2584,16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535" to="2584,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-530" to="2584,-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5875" to="7204,5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0,5799" to="2510,58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55,5799" to="3455,58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5,5799" to="4385,58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0,5799" to="5330,58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0,5799" to="6260,58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05,5799" to="7205,58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61;top:3040;width:5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75,45" path="m0,30l60,45l75,15l15,0l0,30xe" fillcolor="black" stroked="f" o:allowincell="f" style="position:absolute;left:3095;top:3040;width:7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3410;top:3040;width:5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75,45" path="m0,15l60,0l75,30l15,45l0,15xe" fillcolor="black" stroked="f" o:allowincell="f" style="position:absolute;left:3425;top:3025;width:7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45" path="m0,15l60,0l75,30l15,45l0,15xe" fillcolor="black" stroked="f" o:allowincell="f" style="position:absolute;left:3575;top:2965;width:7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30l45,0l60,45l15,75l0,30xe" fillcolor="black" stroked="f" o:allowincell="f" style="position:absolute;left:3725;top:2875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30l45,0l60,45l15,75l0,30xe" fillcolor="black" stroked="f" o:allowincell="f" style="position:absolute;left:3845;top:2770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0" path="m0,45l30,0l75,15l45,60l0,45xe" fillcolor="black" stroked="f" o:allowincell="f" style="position:absolute;left:3905;top:2740;width:7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0" path="m0,45l30,0l75,15l45,60l0,45xe" fillcolor="black" stroked="f" o:allowincell="f" style="position:absolute;left:3995;top:2590;width:7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60l30,0l60,15l30,75l0,60xe" fillcolor="black" stroked="f" o:allowincell="f" style="position:absolute;left:4085;top:2470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60l30,0l60,15l30,75l0,60xe" fillcolor="black" stroked="f" o:allowincell="f" style="position:absolute;left:4175;top:2365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60l30,0l60,15l30,75l0,60xe" fillcolor="black" stroked="f" o:allowincell="f" style="position:absolute;left:4250;top:2260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60l30,0l60,15l30,75l0,60xe" fillcolor="black" stroked="f" o:allowincell="f" style="position:absolute;left:4340;top:2095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60l30,0l60,15l30,75l0,60xe" fillcolor="black" stroked="f" o:allowincell="f" style="position:absolute;left:4370;top:2095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60l30,0l60,15l30,75l0,60xe" fillcolor="black" stroked="f" o:allowincell="f" style="position:absolute;left:4445;top:1930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60" path="m0,45l15,0l45,15l30,60l0,45xe" fillcolor="black" stroked="f" o:allowincell="f" style="position:absolute;left:4535;top:1825;width:4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60l30,0l60,15l30,75l0,60xe" fillcolor="black" stroked="f" o:allowincell="f" style="position:absolute;left:4610;top:1705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60l30,0l60,15l30,75l0,60xe" fillcolor="black" stroked="f" o:allowincell="f" style="position:absolute;left:4685;top:1540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60l30,0l60,15l30,75l0,60xe" fillcolor="black" stroked="f" o:allowincell="f" style="position:absolute;left:4761;top:1420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5" path="m0,30l15,0l45,15l30,45l0,30xe" fillcolor="black" stroked="f" o:allowincell="f" style="position:absolute;left:4835;top:1330;width:4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0" path="m0,45l30,0l75,15l45,60l0,45xe" fillcolor="black" stroked="f" o:allowincell="f" style="position:absolute;left:4850;top:1345;width:7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0" path="m0,45l30,0l75,15l45,60l0,45xe" fillcolor="black" stroked="f" o:allowincell="f" style="position:absolute;left:4940;top:1195;width:7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0" path="m0,15l15,0l60,15l45,30l0,15xe" fillcolor="black" stroked="f" o:allowincell="f" style="position:absolute;left:4970;top:1240;width:5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0" path="m0,45l30,0l75,15l45,60l0,45xe" fillcolor="black" stroked="f" o:allowincell="f" style="position:absolute;left:5045;top:1090;width:7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0" path="m0,45l30,0l75,15l45,60l0,45xe" fillcolor="black" stroked="f" o:allowincell="f" style="position:absolute;left:5151;top:1000;width:7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30l45,0l60,45l15,75l0,30xe" fillcolor="black" stroked="f" o:allowincell="f" style="position:absolute;left:5255;top:910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75" path="m0,30l45,0l60,45l15,75l0,30xe" fillcolor="black" stroked="f" o:allowincell="f" style="position:absolute;left:5300;top:865;width:59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0" path="m0,45l30,0l75,15l45,60l0,45xe" fillcolor="black" stroked="f" o:allowincell="f" style="position:absolute;left:5435;top:775;width:7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0" path="m0,15l15,0l60,15l45,30l0,15xe" fillcolor="black" stroked="f" o:allowincell="f" style="position:absolute;left:5525;top:655;width:5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5" path="m0,15l45,0l60,30l15,45l0,15xe" fillcolor="black" stroked="f" o:allowincell="f" style="position:absolute;left:5525;top:670;width:5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60" path="m0,30l60,0l75,30l15,60l0,30xe" fillcolor="black" stroked="f" o:allowincell="f" style="position:absolute;left:5645;top:580;width:7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45" path="m0,15l60,0l75,30l15,45l0,15xe" fillcolor="black" stroked="f" o:allowincell="f" style="position:absolute;left:5765;top:535;width:7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45" path="m0,30l60,45l75,15l15,0l0,30xe" fillcolor="black" stroked="f" o:allowincell="f" style="position:absolute;left:5885;top:535;width:7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6050;top:580;width:59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75,45" path="m0,30l60,45l75,15l15,0l0,30xe" fillcolor="black" stroked="f" o:allowincell="f" style="position:absolute;left:6185;top:625;width:7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45" path="m0,30l60,45l75,15l15,0l0,30xe" fillcolor="black" stroked="f" o:allowincell="f" style="position:absolute;left:6231;top:640;width:7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45" path="m0,30l60,45l75,15l15,0l0,30xe" fillcolor="black" stroked="f" o:allowincell="f" style="position:absolute;left:6410;top:685;width:7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45" path="m0,30l60,45l75,15l15,0l0,30xe" fillcolor="black" stroked="f" o:allowincell="f" style="position:absolute;left:6561;top:745;width:74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2945;top:202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3020;top:208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0l15,15l45,30l30,15l0,0xe" fillcolor="black" stroked="f" o:allowincell="f" style="position:absolute;left:3095;top:212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3185;top:217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3230;top:223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5" path="m0,0l30,30l60,45l30,15l0,0xe" fillcolor="black" stroked="f" o:allowincell="f" style="position:absolute;left:3275;top:2290;width:5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3351;top:236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0l15,15l45,30l30,15l0,0xe" fillcolor="black" stroked="f" o:allowincell="f" style="position:absolute;left:3425;top:241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3455;top:2425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0l15,15l45,30l30,15l0,0xe" fillcolor="black" stroked="f" o:allowincell="f" style="position:absolute;left:3500;top:250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3575;top:256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0l15,15l45,30l30,15l0,0xe" fillcolor="black" stroked="f" o:allowincell="f" style="position:absolute;left:3620;top:263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3695;top:2665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0l15,15l45,30l30,15l0,0xe" fillcolor="black" stroked="f" o:allowincell="f" style="position:absolute;left:3740;top:274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5" path="m0,0l30,30l60,45l30,15l0,0xe" fillcolor="black" stroked="f" o:allowincell="f" style="position:absolute;left:3800;top:2800;width:5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3860;top:289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3920;top:289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0l15,15l45,30l30,15l0,0xe" fillcolor="black" stroked="f" o:allowincell="f" style="position:absolute;left:3965;top:296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5" path="m0,0l30,30l60,45l30,15l0,0xe" fillcolor="black" stroked="f" o:allowincell="f" style="position:absolute;left:4025;top:3025;width:5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085;top:311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0l15,15l45,30l30,15l0,0xe" fillcolor="black" stroked="f" o:allowincell="f" style="position:absolute;left:4145;top:314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0l15,15l45,30l30,15l0,0xe" fillcolor="black" stroked="f" o:allowincell="f" style="position:absolute;left:4220;top:320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280;top:326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355;top:332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355;top:334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45" path="m0,0l30,30l60,45l30,15l0,0xe" fillcolor="black" stroked="f" o:allowincell="f" style="position:absolute;left:4431;top:3370;width:5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505;top:344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580;top:349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640;top:353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715;top:358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730;top:359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820;top:364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850;top:365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940;top:370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4970;top:371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5060;top:374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5090;top:376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0l45,15l15,30l0,15xe" fillcolor="black" stroked="f" o:allowincell="f" style="position:absolute;left:5316;top:377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0l45,15l15,30l0,15xe" fillcolor="black" stroked="f" o:allowincell="f" style="position:absolute;left:5420;top:374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0l45,15l15,30l0,15xe" fillcolor="black" stroked="f" o:allowincell="f" style="position:absolute;left:5495;top:370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0l45,15l15,30l0,15xe" fillcolor="black" stroked="f" o:allowincell="f" style="position:absolute;left:5555;top:365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0l45,15l15,30l0,15xe" fillcolor="black" stroked="f" o:allowincell="f" style="position:absolute;left:5630;top:361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0l45,15l15,30l0,15xe" fillcolor="black" stroked="f" o:allowincell="f" style="position:absolute;left:5690;top:356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0l45,15l15,30l0,15xe" fillcolor="black" stroked="f" o:allowincell="f" style="position:absolute;left:5765;top:352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30l15,0l30,15l15,45l0,30xe" fillcolor="black" stroked="f" o:allowincell="f" style="position:absolute;left:5795;top:349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15,0l45,15l30,30l0,15xe" fillcolor="black" stroked="f" o:allowincell="f" style="position:absolute;left:5825;top:343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15,0l45,15l30,30l0,15xe" fillcolor="black" stroked="f" o:allowincell="f" style="position:absolute;left:5841;top:3445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30l15,0l30,15l15,45l0,30xe" fillcolor="black" stroked="f" o:allowincell="f" style="position:absolute;left:5900;top:337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30l15,0l30,15l15,45l0,30xe" fillcolor="black" stroked="f" o:allowincell="f" style="position:absolute;left:5945;top:331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30l15,0l30,15l15,45l0,30xe" fillcolor="black" stroked="f" o:allowincell="f" style="position:absolute;left:5990;top:3235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30l15,0l30,15l15,45l0,30xe" fillcolor="black" stroked="f" o:allowincell="f" style="position:absolute;left:6036;top:3175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30l15,0l30,15l15,45l0,30xe" fillcolor="black" stroked="f" o:allowincell="f" style="position:absolute;left:6080;top:313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15,0l45,15l30,30l0,15xe" fillcolor="black" stroked="f" o:allowincell="f" style="position:absolute;left:6110;top:307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15,0l45,15l30,30l0,15xe" fillcolor="black" stroked="f" o:allowincell="f" style="position:absolute;left:6125;top:307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0" path="m0,15l30,30l45,15l15,0l0,15xe" fillcolor="black" stroked="f" o:allowincell="f" style="position:absolute;left:6231;top:3070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320;top:3085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365;top:316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380;top:316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425;top:325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440;top:325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470;top:334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515;top:340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545;top:3490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620;top:3625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650;top:3715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45" path="m0,0l15,30l30,45l15,15l0,0xe" fillcolor="black" stroked="f" o:allowincell="f" style="position:absolute;left:6695;top:3775;width:29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oval id="shape_0" fillcolor="black" stroked="t" o:allowincell="f" style="position:absolute;left:2945;top:3025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5;top:3025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90;top:274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55;top:211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5;top:1345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00;top:88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65;top:535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31;top:625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10;top:79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45;top:199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5;top:2425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90;top:289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55;top:331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35;top:3625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00;top:376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65;top:349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31;top:304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10;top:3850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015;top:5754;width:449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4;top:4689;width:31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4;top:3624;width:31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4;top:2559;width:31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4;top:1479;width:31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4;top:414;width:31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0;top:-650;width:239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0;top:6084;width:239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4;top:6084;width:43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4;top:6084;width:43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9;top:6084;width:43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9;top:6084;width:434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5;top:6084;width:239;height:3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5;top:6523;width:650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3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Значения функции </w:t>
                            <w:br/>
                            <w:t xml:space="preserve"> и </w:t>
                            <w:br/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5;top:-620;width:389;height:512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76;top:5935;width:418;height:512;mso-wrap-style:none;v-text-anchor:middle" type="_x0000_t75">
                    <v:imagedata r:id="rId1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60;top:7225;width:362;height:512;mso-wrap-style:none;v-text-anchor:middle" type="_x0000_t75">
                    <v:imagedata r:id="rId161" o:detectmouseclick="t"/>
                    <v:stroke color="#3465a4" joinstyle="round" endcap="flat"/>
                    <w10:wrap type="none"/>
                  </v:shape>
                  <v:line id="shape_0" from="2515,20" to="7204,34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00,1700" to="7214,54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481;top:3652;width:558;height:512;mso-wrap-style:none;v-text-anchor:middl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25;top:535;width:502;height:512;mso-wrap-style:none;v-text-anchor:middle" type="_x0000_t75">
                    <v:imagedata r:id="rId16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330;top:-680;width:5084;height:68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510,10" to="7204,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290;top:5332;width:506;height:170;mso-wrap-style:none;v-text-anchor:middle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20;top:3372;width:466;height:170;mso-wrap-style:none;v-text-anchor:middle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20;top:1872;width:456;height:170;mso-wrap-style:none;v-text-anchor:middle" type="_x0000_t75">
                    <v:imagedata r:id="rId1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50;top:-48;width:101;height:150;mso-wrap-style:none;v-text-anchor:middle" type="_x0000_t75">
                    <v:imagedata r:id="rId167" o:detectmouseclick="t"/>
                    <v:stroke color="#3465a4" joinstyle="round" endcap="flat"/>
                    <w10:wrap type="none"/>
                  </v:shape>
                  <v:line id="shape_0" from="2295,1730" to="2494,194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75,3450" to="2514,346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</w:rPr>
        <w:t xml:space="preserve">5.3 Система </w:t>
      </w:r>
      <w:r>
        <w:rPr>
          <w:sz w:val="28"/>
          <w:lang w:val="en-US"/>
        </w:rPr>
        <w:t>W</w:t>
      </w:r>
      <w:r>
        <w:rPr>
          <w:sz w:val="28"/>
        </w:rPr>
        <w:t xml:space="preserve"> – </w:t>
      </w:r>
      <w:r>
        <w:rPr>
          <w:sz w:val="28"/>
          <w:lang w:val="en-US"/>
        </w:rPr>
        <w:t>Pd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анная система характеризуется знакопеременным отклонением от закона Рауля для паллад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5.3.1 Исходные данны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работе [20] активность вольфрама вычислялась по давлению его паров над расплавом по методу Кнудсена [3], активность вольфрама определялась графическим интегрированием уравнения Гиббса – Дюгема. В основу вычисления термодинамических характеристик палладия были положены данные по активности вольфрам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Таблица 17</w:t>
      </w:r>
      <w:r>
        <w:rPr>
          <w:sz w:val="28"/>
        </w:rPr>
        <w:t xml:space="preserve"> –  Исходные данные для системы </w:t>
      </w:r>
      <w:r>
        <w:rPr>
          <w:sz w:val="28"/>
          <w:lang w:val="en-US"/>
        </w:rPr>
        <w:t>W</w:t>
      </w:r>
      <w:r>
        <w:rPr>
          <w:sz w:val="28"/>
        </w:rPr>
        <w:t xml:space="preserve"> – </w:t>
      </w:r>
      <w:r>
        <w:rPr>
          <w:sz w:val="28"/>
          <w:lang w:val="en-US"/>
        </w:rPr>
        <w:t>Pd </w:t>
      </w:r>
      <w:r>
        <w:rPr/>
        <w:t>при 1973 К  [20].</w:t>
      </w:r>
    </w:p>
    <w:tbl>
      <w:tblPr>
        <w:tblW w:w="8687" w:type="dxa"/>
        <w:jc w:val="left"/>
        <w:tblInd w:w="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75"/>
        <w:gridCol w:w="986"/>
        <w:gridCol w:w="1242"/>
        <w:gridCol w:w="1559"/>
        <w:gridCol w:w="993"/>
        <w:gridCol w:w="992"/>
        <w:gridCol w:w="1134"/>
      </w:tblGrid>
      <w:tr>
        <w:trPr>
          <w:trHeight w:val="480" w:hRule="atLeast"/>
        </w:trPr>
        <w:tc>
          <w:tcPr>
            <w:tcW w:w="40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ольфрам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firstLine="3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алладий</w:t>
            </w:r>
          </w:p>
        </w:tc>
      </w:tr>
      <w:tr>
        <w:trPr>
          <w:trHeight w:val="440" w:hRule="atLeast"/>
        </w:trPr>
        <w:tc>
          <w:tcPr>
            <w:tcW w:w="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32"/>
                <w:vertAlign w:val="subscript"/>
              </w:rPr>
            </w:pPr>
            <w:r>
              <w:rPr>
                <w:i/>
                <w:iCs/>
                <w:sz w:val="32"/>
                <w:lang w:val="en-US"/>
              </w:rPr>
              <w:t>x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W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32"/>
              </w:rPr>
              <w:t>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W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32"/>
                <w:lang w:val="en-US"/>
              </w:rPr>
              <w:t>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W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32"/>
                <w:lang w:val="en-US"/>
              </w:rPr>
              <w:t>x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P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32"/>
              </w:rPr>
              <w:t>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32"/>
                <w:vertAlign w:val="subscript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32"/>
                <w:lang w:val="en-US"/>
              </w:rPr>
              <w:t>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Pd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0,85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0,6306</w:t>
            </w:r>
          </w:p>
        </w:tc>
      </w:tr>
      <w:tr>
        <w:trPr>
          <w:trHeight w:val="320" w:hRule="atLeast"/>
        </w:trPr>
        <w:tc>
          <w:tcPr>
            <w:tcW w:w="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0,9341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0,7982</w:t>
            </w:r>
          </w:p>
        </w:tc>
      </w:tr>
      <w:tr>
        <w:trPr>
          <w:trHeight w:val="280" w:hRule="atLeast"/>
        </w:trPr>
        <w:tc>
          <w:tcPr>
            <w:tcW w:w="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6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1,1592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0,5423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1,5372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0,2927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1,9121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,6924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1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897</w:t>
            </w:r>
          </w:p>
        </w:tc>
      </w:tr>
      <w:tr>
        <w:trPr>
          <w:trHeight w:val="353" w:hRule="atLeast"/>
        </w:trPr>
        <w:tc>
          <w:tcPr>
            <w:tcW w:w="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1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3,7386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1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2024</w:t>
            </w:r>
          </w:p>
        </w:tc>
      </w:tr>
      <w:tr>
        <w:trPr>
          <w:trHeight w:val="289" w:hRule="atLeast"/>
        </w:trPr>
        <w:tc>
          <w:tcPr>
            <w:tcW w:w="9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8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5,9723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097</w:t>
            </w:r>
          </w:p>
        </w:tc>
      </w:tr>
      <w:tr>
        <w:trPr>
          <w:trHeight w:val="372" w:hRule="atLeast"/>
        </w:trPr>
        <w:tc>
          <w:tcPr>
            <w:tcW w:w="9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8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3,0459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980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ть метода Кнудсена в конечном счете сводится к определению убыли массы расплава, вследствие испарения вещества в вакууме. При использовании этого метода исследуемый расплав помещают в сосуд, в крышке которого имеется маленькое отверстие с точно измеренной площадью. Убыль массы вещест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sz w:val="28"/>
        </w:rPr>
        <w:t xml:space="preserve"> связано с истечением (эффузией) его через отверстие при постоянной разности между давлением насыщенного пара металла при температуре </w:t>
      </w:r>
      <w:r>
        <w:rPr>
          <w:i/>
          <w:iCs/>
          <w:sz w:val="28"/>
        </w:rPr>
        <w:t>Р</w:t>
      </w:r>
      <w:r>
        <w:rPr>
          <w:sz w:val="28"/>
        </w:rPr>
        <w:t xml:space="preserve"> опыта и остаточным давлением при вакуумировании 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ост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пропорциональна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 xml:space="preserve"> и площади отверстия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.  Если </w:t>
      </w:r>
      <w:r>
        <w:rPr>
          <w:i/>
          <w:iCs/>
          <w:sz w:val="28"/>
        </w:rPr>
        <w:t>Р&gt;&gt;Р</w:t>
      </w:r>
      <w:r>
        <w:rPr>
          <w:i/>
          <w:iCs/>
          <w:sz w:val="28"/>
          <w:vertAlign w:val="subscript"/>
        </w:rPr>
        <w:t>ост.</w:t>
      </w:r>
      <w:r>
        <w:rPr>
          <w:sz w:val="28"/>
        </w:rPr>
        <w:t xml:space="preserve"> , то можно записат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576570</wp:posOffset>
                </wp:positionH>
                <wp:positionV relativeFrom="paragraph">
                  <wp:posOffset>145415</wp:posOffset>
                </wp:positionV>
                <wp:extent cx="50800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2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11.45pt;mso-position-vertical-relative:text;margin-left:43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hanging="1276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 коэффициент испарения, учитывающий прежде всего состояние поверхности;</w:t>
      </w:r>
    </w:p>
    <w:p>
      <w:pPr>
        <w:pStyle w:val="Normal"/>
        <w:spacing w:lineRule="auto" w:line="360"/>
        <w:ind w:left="1276" w:hanging="567"/>
        <w:jc w:val="both"/>
        <w:rPr>
          <w:sz w:val="28"/>
        </w:rPr>
      </w:pPr>
      <w:r>
        <w:rPr>
          <w:sz w:val="28"/>
        </w:rPr>
        <w:t>М – молекулярный вес испаряющегося металла.</w:t>
      </w:r>
    </w:p>
    <w:p>
      <w:pPr>
        <w:pStyle w:val="TextBodyIndent"/>
        <w:rPr/>
      </w:pPr>
      <w:r>
        <w:rPr/>
        <w:t xml:space="preserve">Уравнение (124) известно как классическая формула Кнудсена и выведено на основании молекулярно – кинетической теории при следующих допущения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уют столкновения молекул  между собой как в объеме эффузионной камеры, так и в области  эффузионного отверс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ина свободного пробега частицы велика по сравнению с размерами эффузионного отверс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атомы, попавшие в эффузионное отверстие, проходят через него, не изменяя направления движения, так как края отверстия бесконечно тонки.</w:t>
      </w:r>
    </w:p>
    <w:p>
      <w:pPr>
        <w:pStyle w:val="TextBodyIndent"/>
        <w:spacing w:lineRule="auto" w:line="288"/>
        <w:rPr/>
      </w:pPr>
      <w:r>
        <w:rPr/>
        <w:t>Первые два условия обычно выполняются, если давление пара не превышает 1,3 – 13,3 Па, а радиус отверстия не более 1 м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По исходным данным построим графики функ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sub>
        </m:sSub>
      </m:oMath>
      <w:r>
        <w:rPr>
          <w:sz w:val="28"/>
        </w:rPr>
        <w:t xml:space="preserve"> (рисунки 32 и 33). На этих же рисунках проведены прямые линии, полученные путем обработки первичных литературных данных в соответствии с уравнением прям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</w:rPr>
      </w:pPr>
      <w:r>
        <w:rPr>
          <w:sz w:val="28"/>
        </w:rPr>
        <w:t>5.3.2 Корректировка исходных данных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240"/>
        <w:rPr/>
      </w:pPr>
      <w:r>
        <w:rPr/>
        <w:t>Приведем вычисление коэффициентов в уравнении прямой для вольфрама (таблица 18).</w:t>
      </w:r>
    </w:p>
    <w:p>
      <w:pPr>
        <w:pStyle w:val="Normal"/>
        <w:ind w:left="1843" w:hanging="1843"/>
        <w:jc w:val="both"/>
        <w:rPr/>
      </w:pPr>
      <w:r>
        <w:rPr>
          <w:b/>
          <w:bCs/>
          <w:sz w:val="28"/>
        </w:rPr>
        <w:t>Таблица 18</w:t>
      </w:r>
      <w:r>
        <w:rPr>
          <w:sz w:val="28"/>
        </w:rPr>
        <w:t xml:space="preserve"> – Необходимые параметры для вычисления коэффициентов в уравнении прямой для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.</w:t>
      </w:r>
    </w:p>
    <w:tbl>
      <w:tblPr>
        <w:tblW w:w="99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996"/>
      </w:tblGrid>
      <w:tr>
        <w:trPr>
          <w:trHeight w:val="465" w:hRule="atLeast"/>
        </w:trPr>
        <w:tc>
          <w:tcPr>
            <w:tcW w:w="900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Численные значения</w:t>
            </w:r>
          </w:p>
        </w:tc>
        <w:tc>
          <w:tcPr>
            <w:tcW w:w="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>
          <w:trHeight w:val="328" w:hRule="atLeast"/>
        </w:trPr>
        <w:tc>
          <w:tcPr>
            <w:tcW w:w="11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188" w:hRule="atLeast"/>
        </w:trPr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85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93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-1,15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,53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,91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,69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,73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,97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,0459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1,8475</w:t>
            </w:r>
          </w:p>
        </w:tc>
      </w:tr>
      <w:tr>
        <w:trPr>
          <w:trHeight w:val="333" w:hRule="atLeast"/>
        </w:trPr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0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18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34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61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,9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,61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,6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,77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,7413</w:t>
            </w:r>
          </w:p>
        </w:tc>
        <w:tc>
          <w:tcPr>
            <w:tcW w:w="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,942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66520</wp:posOffset>
                </wp:positionH>
                <wp:positionV relativeFrom="paragraph">
                  <wp:posOffset>-54610</wp:posOffset>
                </wp:positionV>
                <wp:extent cx="4400550" cy="94202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9420120"/>
                          <a:chOff x="0" y="0"/>
                          <a:chExt cx="4400640" cy="942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4705200"/>
                          </a:xfrm>
                        </wpg:grpSpPr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349920" y="0"/>
                              <a:ext cx="3714120" cy="437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4400640"/>
                              <a:ext cx="3819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bCs/>
                                    <w:szCs w:val="24"/>
                                    <w:b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>Рисунок 3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 xml:space="preserve"> – Функция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 xml:space="preserve"> в расплав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>P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4665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8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29120" y="628560"/>
                              <a:ext cx="2667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6840" y="2990160"/>
                              <a:ext cx="4665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4,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181440" y="114480"/>
                              <a:ext cx="314280" cy="3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3981960" y="4057560"/>
                              <a:ext cx="297360" cy="3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5480" y="5143680"/>
                            <a:ext cx="4295160" cy="4276800"/>
                          </a:xfrm>
                        </wpg:grpSpPr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263520" y="0"/>
                              <a:ext cx="3728160" cy="39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3895560" y="3562200"/>
                              <a:ext cx="332280" cy="3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6960" y="3971880"/>
                              <a:ext cx="3819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Cs w:val="24"/>
                                    <w:b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>Рисунок 3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 xml:space="preserve"> – Функция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 xml:space="preserve"> в расплав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en-US"/>
                                  </w:rPr>
                                  <w:t>P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0" y="428400"/>
                              <a:ext cx="367200" cy="3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800" y="3342600"/>
                              <a:ext cx="4665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,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8240" y="437400"/>
                              <a:ext cx="4665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5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99960" y="3438360"/>
                              <a:ext cx="2095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pt;margin-top:-4.3pt;width:346.5pt;height:741.75pt" coordorigin="2152,-86" coordsize="6930,14835">
                <v:group id="shape_0" style="position:absolute;left:2152;top:-86;width:6841;height:7410">
                  <v:shape id="shape_0" stroked="f" o:allowincell="f" style="position:absolute;left:2703;top:-86;width:5848;height:6892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7;top:6844;width:601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Cs w:val="24"/>
                              <w:b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>Рисунок 3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 xml:space="preserve"> – Функция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 xml:space="preserve"> в расплав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en-US"/>
                            </w:rPr>
                            <w:t>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en-US"/>
                            </w:rPr>
                            <w:t>P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2;top:753;width:73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8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28,904" to="3247,9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257;top:4623;width:73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4,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8;top:94;width:494;height:494;mso-wrap-style:none;v-text-anchor:middle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23;top:6304;width:467;height:494;mso-wrap-style:none;v-text-anchor:middle" type="_x0000_t75">
                    <v:imagedata r:id="rId176" o:detectmouseclick="t"/>
                    <v:stroke color="#3465a4" joinstyle="round" endcap="flat"/>
                    <w10:wrap type="none"/>
                  </v:shape>
                </v:group>
                <v:group id="shape_0" style="position:absolute;left:2318;top:8014;width:6764;height:6735">
                  <v:shape id="shape_0" stroked="f" o:allowincell="f" style="position:absolute;left:2733;top:8014;width:5870;height:6183;mso-wrap-style:none;v-text-anchor:middle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53;top:13624;width:522;height:494;mso-wrap-style:none;v-text-anchor:middle" type="_x0000_t75">
                    <v:imagedata r:id="rId1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7;top:14269;width:601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Cs w:val="24"/>
                              <w:b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>Рисунок 33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 xml:space="preserve"> – Функция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 xml:space="preserve"> в расплав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en-US"/>
                            </w:rPr>
                            <w:t>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en-US"/>
                            </w:rPr>
                            <w:t>P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8;top:8689;width:577;height:494;mso-wrap-style:none;v-text-anchor:middle" type="_x0000_t75">
                    <v:imagedata r:id="rId1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2;top:13278;width:73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,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7;top:8703;width:73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5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48,13429" to="3277,134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Вычисления:</w:t>
      </w:r>
    </w:p>
    <w:p>
      <w:pPr>
        <w:pStyle w:val="TextBodyIndent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09720</wp:posOffset>
                </wp:positionH>
                <wp:positionV relativeFrom="paragraph">
                  <wp:posOffset>-45085</wp:posOffset>
                </wp:positionV>
                <wp:extent cx="90805" cy="552450"/>
                <wp:effectExtent l="635" t="508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pt;margin-top:-3.55pt;width:7.1pt;height:4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6</m:t>
              </m:r>
            </m:e>
            <m:e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</m:t>
              </m:r>
            </m:e>
          </m:eqAr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061845</wp:posOffset>
                </wp:positionH>
                <wp:positionV relativeFrom="paragraph">
                  <wp:posOffset>28575</wp:posOffset>
                </wp:positionV>
                <wp:extent cx="1976755" cy="466725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760" cy="466560"/>
                          <a:chOff x="0" y="0"/>
                          <a:chExt cx="1976760" cy="466560"/>
                        </a:xfrm>
                      </wpg:grpSpPr>
                      <wps:wsp>
                        <wps:cNvSpPr/>
                        <wps:spPr>
                          <a:xfrm>
                            <a:off x="1886040" y="0"/>
                            <a:ext cx="90720" cy="4190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120 h 237600"/>
                              <a:gd name="textAreaBottom" fmla="*/ 23148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6656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5pt;margin-top:2.25pt;width:155.65pt;height:36.65pt" coordorigin="3247,45" coordsize="3113,733">
                <v:shape id="shape_0" stroked="t" o:allowincell="f" style="position:absolute;left:6217;top:45;width:142;height:6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3412,780" to="6051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360" to="3486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1</m:t>
              </m:r>
            </m:e>
          </m:eqArr>
        </m:oMath>
      </m:oMathPara>
    </w:p>
    <w:p>
      <w:pPr>
        <w:pStyle w:val="Normal"/>
        <w:tabs>
          <w:tab w:val="clear" w:pos="708"/>
          <w:tab w:val="left" w:pos="-1701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1</m:t>
        </m:r>
        <m:r>
          <m:rPr>
            <m:lit/>
            <m:nor/>
          </m:rPr>
          <w:rPr>
            <w:rFonts w:ascii="Cambria Math" w:hAnsi="Cambria Math"/>
          </w:rPr>
          <m:t xml:space="preserve"> ;        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3</m:t>
        </m:r>
      </m:oMath>
      <w:r>
        <w:rPr>
          <w:sz w:val="28"/>
        </w:rPr>
        <w:t>.</w:t>
      </w:r>
    </w:p>
    <w:p>
      <w:pPr>
        <w:pStyle w:val="Style12"/>
        <w:ind w:hanging="0"/>
        <w:rPr/>
      </w:pPr>
      <w:r>
        <w:rPr/>
        <w:t xml:space="preserve">Таким образом, для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получено выражение: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1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662295</wp:posOffset>
                </wp:positionH>
                <wp:positionV relativeFrom="paragraph">
                  <wp:posOffset>118110</wp:posOffset>
                </wp:positionV>
                <wp:extent cx="508000" cy="2286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2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9.3pt;mso-position-vertical-relative:text;margin-left:4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равнение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sub>
        </m:sSub>
      </m:oMath>
      <w:r>
        <w:rPr>
          <w:sz w:val="28"/>
        </w:rPr>
        <w:t>, полученное аналогичным образом имеет вид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662295</wp:posOffset>
                </wp:positionH>
                <wp:positionV relativeFrom="paragraph">
                  <wp:posOffset>128270</wp:posOffset>
                </wp:positionV>
                <wp:extent cx="508000" cy="2286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2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10.1pt;mso-position-vertical-relative:text;margin-left:44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, скорректированные в соответствии с уравнением (125) приведены в таблице 19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19</w:t>
      </w:r>
      <w:r>
        <w:rPr/>
        <w:t xml:space="preserve"> – Скорректированные исходные данные для вольфрама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05"/>
        <w:gridCol w:w="1134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13" w:hRule="atLeast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>
          <w:trHeight w:val="341" w:hRule="atLeast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0,4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0,9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1,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1,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2,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2,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3,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4,473</w:t>
            </w:r>
          </w:p>
        </w:tc>
      </w:tr>
      <w:tr>
        <w:trPr>
          <w:trHeight w:val="491" w:hRule="atLeast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60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данным таблицы 19 построим рисунок 34, на котором изображена функц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Из этого рисунка получа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9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sz w:val="28"/>
        </w:rPr>
        <w:t>. Коэффициент отклонения площади от идеальности равен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афическим методом определены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</m:oMath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23545</wp:posOffset>
                </wp:positionH>
                <wp:positionV relativeFrom="paragraph">
                  <wp:posOffset>-807085</wp:posOffset>
                </wp:positionV>
                <wp:extent cx="5915025" cy="523811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160" cy="5238000"/>
                          <a:chOff x="0" y="0"/>
                          <a:chExt cx="5915160" cy="5238000"/>
                        </a:xfrm>
                      </wpg:grpSpPr>
                      <wpg:grpSp>
                        <wpg:cNvGrpSpPr/>
                        <wpg:grpSpPr>
                          <a:xfrm>
                            <a:off x="873720" y="0"/>
                            <a:ext cx="4662000" cy="457956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0"/>
                              <a:ext cx="4411440" cy="430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7" h="6776">
                                  <a:moveTo>
                                    <a:pt x="30" y="6776"/>
                                  </a:moveTo>
                                  <a:cubicBezTo>
                                    <a:pt x="126" y="6706"/>
                                    <a:pt x="411" y="6465"/>
                                    <a:pt x="608" y="6356"/>
                                  </a:cubicBezTo>
                                  <a:cubicBezTo>
                                    <a:pt x="805" y="6247"/>
                                    <a:pt x="1016" y="6200"/>
                                    <a:pt x="1215" y="6124"/>
                                  </a:cubicBezTo>
                                  <a:cubicBezTo>
                                    <a:pt x="1414" y="6048"/>
                                    <a:pt x="1601" y="5985"/>
                                    <a:pt x="1800" y="5899"/>
                                  </a:cubicBezTo>
                                  <a:cubicBezTo>
                                    <a:pt x="1999" y="5813"/>
                                    <a:pt x="2209" y="5722"/>
                                    <a:pt x="2408" y="5606"/>
                                  </a:cubicBezTo>
                                  <a:cubicBezTo>
                                    <a:pt x="2607" y="5490"/>
                                    <a:pt x="2799" y="5368"/>
                                    <a:pt x="2993" y="5201"/>
                                  </a:cubicBezTo>
                                  <a:cubicBezTo>
                                    <a:pt x="3187" y="5034"/>
                                    <a:pt x="3371" y="4833"/>
                                    <a:pt x="3570" y="4601"/>
                                  </a:cubicBezTo>
                                  <a:cubicBezTo>
                                    <a:pt x="3769" y="4369"/>
                                    <a:pt x="3988" y="4100"/>
                                    <a:pt x="4185" y="3806"/>
                                  </a:cubicBezTo>
                                  <a:cubicBezTo>
                                    <a:pt x="4382" y="3512"/>
                                    <a:pt x="4550" y="3186"/>
                                    <a:pt x="4755" y="2839"/>
                                  </a:cubicBezTo>
                                  <a:cubicBezTo>
                                    <a:pt x="4960" y="2492"/>
                                    <a:pt x="5215" y="2033"/>
                                    <a:pt x="5414" y="1726"/>
                                  </a:cubicBezTo>
                                  <a:cubicBezTo>
                                    <a:pt x="5613" y="1419"/>
                                    <a:pt x="5858" y="1120"/>
                                    <a:pt x="5948" y="994"/>
                                  </a:cubicBezTo>
                                  <a:cubicBezTo>
                                    <a:pt x="6038" y="868"/>
                                    <a:pt x="5954" y="976"/>
                                    <a:pt x="5955" y="971"/>
                                  </a:cubicBezTo>
                                  <a:cubicBezTo>
                                    <a:pt x="5956" y="966"/>
                                    <a:pt x="6947" y="0"/>
                                    <a:pt x="5955" y="964"/>
                                  </a:cubicBezTo>
                                  <a:cubicBezTo>
                                    <a:pt x="4963" y="1928"/>
                                    <a:pt x="1241" y="5548"/>
                                    <a:pt x="0" y="6754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8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3720"/>
                              <a:ext cx="4050000" cy="379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28800"/>
                                <a:ext cx="3754800" cy="3661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32820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95596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59416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22192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85940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49760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12536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76356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9132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880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00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140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452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04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692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44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04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56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8800"/>
                                <a:ext cx="3754800" cy="3661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8800"/>
                                <a:ext cx="720" cy="3661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69000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32820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95596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59416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22192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85940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49760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12536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76356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9132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880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69000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32820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95596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59416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22192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85940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49760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12536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76356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9132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880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690000"/>
                                <a:ext cx="3754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944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032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184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336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496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648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736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888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31120" y="366084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76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900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988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140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228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452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04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692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6844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004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21560" y="36522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432960"/>
                                <a:ext cx="37224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6" h="405">
                                    <a:moveTo>
                                      <a:pt x="0" y="405"/>
                                    </a:moveTo>
                                    <a:lnTo>
                                      <a:pt x="285" y="195"/>
                                    </a:lnTo>
                                    <a:lnTo>
                                      <a:pt x="435" y="90"/>
                                    </a:lnTo>
                                    <a:lnTo>
                                      <a:pt x="58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000" y="3290040"/>
                                <a:ext cx="380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225">
                                    <a:moveTo>
                                      <a:pt x="0" y="225"/>
                                    </a:moveTo>
                                    <a:lnTo>
                                      <a:pt x="150" y="150"/>
                                    </a:lnTo>
                                    <a:lnTo>
                                      <a:pt x="300" y="105"/>
                                    </a:lnTo>
                                    <a:lnTo>
                                      <a:pt x="60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3147120"/>
                                <a:ext cx="3715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225">
                                    <a:moveTo>
                                      <a:pt x="0" y="225"/>
                                    </a:moveTo>
                                    <a:lnTo>
                                      <a:pt x="285" y="120"/>
                                    </a:lnTo>
                                    <a:lnTo>
                                      <a:pt x="58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1400" y="2965680"/>
                                <a:ext cx="38088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286">
                                    <a:moveTo>
                                      <a:pt x="0" y="286"/>
                                    </a:moveTo>
                                    <a:lnTo>
                                      <a:pt x="300" y="150"/>
                                    </a:lnTo>
                                    <a:lnTo>
                                      <a:pt x="450" y="75"/>
                                    </a:lnTo>
                                    <a:lnTo>
                                      <a:pt x="60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2280" y="2698920"/>
                                <a:ext cx="37224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6" h="420">
                                    <a:moveTo>
                                      <a:pt x="0" y="420"/>
                                    </a:moveTo>
                                    <a:lnTo>
                                      <a:pt x="300" y="225"/>
                                    </a:lnTo>
                                    <a:lnTo>
                                      <a:pt x="435" y="120"/>
                                    </a:lnTo>
                                    <a:lnTo>
                                      <a:pt x="58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4520" y="2317320"/>
                                <a:ext cx="37152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601">
                                    <a:moveTo>
                                      <a:pt x="0" y="601"/>
                                    </a:moveTo>
                                    <a:lnTo>
                                      <a:pt x="150" y="466"/>
                                    </a:lnTo>
                                    <a:lnTo>
                                      <a:pt x="285" y="331"/>
                                    </a:lnTo>
                                    <a:lnTo>
                                      <a:pt x="435" y="165"/>
                                    </a:lnTo>
                                    <a:lnTo>
                                      <a:pt x="58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040" y="1811880"/>
                                <a:ext cx="38088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796">
                                    <a:moveTo>
                                      <a:pt x="0" y="796"/>
                                    </a:moveTo>
                                    <a:lnTo>
                                      <a:pt x="150" y="616"/>
                                    </a:lnTo>
                                    <a:lnTo>
                                      <a:pt x="300" y="421"/>
                                    </a:lnTo>
                                    <a:lnTo>
                                      <a:pt x="450" y="211"/>
                                    </a:lnTo>
                                    <a:lnTo>
                                      <a:pt x="60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6920" y="1191960"/>
                                <a:ext cx="37152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976">
                                    <a:moveTo>
                                      <a:pt x="0" y="976"/>
                                    </a:moveTo>
                                    <a:lnTo>
                                      <a:pt x="150" y="751"/>
                                    </a:lnTo>
                                    <a:lnTo>
                                      <a:pt x="285" y="496"/>
                                    </a:lnTo>
                                    <a:lnTo>
                                      <a:pt x="58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440" y="543600"/>
                                <a:ext cx="38160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1" h="1021">
                                    <a:moveTo>
                                      <a:pt x="0" y="1021"/>
                                    </a:moveTo>
                                    <a:lnTo>
                                      <a:pt x="150" y="766"/>
                                    </a:lnTo>
                                    <a:lnTo>
                                      <a:pt x="300" y="496"/>
                                    </a:lnTo>
                                    <a:lnTo>
                                      <a:pt x="450" y="240"/>
                                    </a:lnTo>
                                    <a:lnTo>
                                      <a:pt x="60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040" y="28800"/>
                                <a:ext cx="37152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811">
                                    <a:moveTo>
                                      <a:pt x="0" y="811"/>
                                    </a:moveTo>
                                    <a:lnTo>
                                      <a:pt x="150" y="601"/>
                                    </a:lnTo>
                                    <a:lnTo>
                                      <a:pt x="300" y="391"/>
                                    </a:lnTo>
                                    <a:lnTo>
                                      <a:pt x="435" y="196"/>
                                    </a:lnTo>
                                    <a:lnTo>
                                      <a:pt x="58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366156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340452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440" y="326160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2600" y="311796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840" y="293688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5720" y="267048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240" y="228888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8480" y="178308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640" y="116352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0" y="51516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760" y="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367128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2480" y="97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760" y="366156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36331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35568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34902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34138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337560"/>
                                <a:ext cx="673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90">
                                    <a:moveTo>
                                      <a:pt x="0" y="75"/>
                                    </a:moveTo>
                                    <a:lnTo>
                                      <a:pt x="76" y="0"/>
                                    </a:lnTo>
                                    <a:lnTo>
                                      <a:pt x="106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32709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31950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200" y="311796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76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30" y="91"/>
                                    </a:lnTo>
                                    <a:lnTo>
                                      <a:pt x="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520" y="30513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29750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0" y="28990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120" y="28321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27561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9400" y="26798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720" y="26132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1680" y="25369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640" y="2460240"/>
                                <a:ext cx="66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06">
                                    <a:moveTo>
                                      <a:pt x="0" y="75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5" y="10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4600" y="23936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920" y="23173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22410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0" y="21744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20980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5840" y="20221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800" y="19551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120" y="1878480"/>
                                <a:ext cx="673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91">
                                    <a:moveTo>
                                      <a:pt x="0" y="76"/>
                                    </a:moveTo>
                                    <a:lnTo>
                                      <a:pt x="76" y="0"/>
                                    </a:lnTo>
                                    <a:lnTo>
                                      <a:pt x="106" y="15"/>
                                    </a:lnTo>
                                    <a:lnTo>
                                      <a:pt x="31" y="91"/>
                                    </a:lnTo>
                                    <a:lnTo>
                                      <a:pt x="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0" y="18021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1120" y="17355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7720" y="16596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15832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360" y="15166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6320" y="14403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2640" y="13640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8960" y="129672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76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30" y="91"/>
                                    </a:lnTo>
                                    <a:lnTo>
                                      <a:pt x="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4920" y="12207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240" y="11444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560" y="10778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3520" y="10015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9840" y="9252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440" y="8586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760" y="7826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720" y="7063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5040" y="6390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1360" y="5626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7320" y="4867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360" y="4197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0320" y="3438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6640" y="2674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2960" y="2008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0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9560" y="124560"/>
                                <a:ext cx="66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05">
                                    <a:moveTo>
                                      <a:pt x="0" y="75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5" y="105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5880" y="4788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76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30" y="91"/>
                                    </a:lnTo>
                                    <a:lnTo>
                                      <a:pt x="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1840" y="19080"/>
                                <a:ext cx="28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">
                                    <a:moveTo>
                                      <a:pt x="0" y="15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45" y="15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190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961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1627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2390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315000"/>
                                <a:ext cx="673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90">
                                    <a:moveTo>
                                      <a:pt x="0" y="0"/>
                                    </a:moveTo>
                                    <a:lnTo>
                                      <a:pt x="76" y="75"/>
                                    </a:lnTo>
                                    <a:lnTo>
                                      <a:pt x="106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3819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4579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200" y="5342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520" y="6008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480" y="67716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0"/>
                                    </a:moveTo>
                                    <a:lnTo>
                                      <a:pt x="75" y="76"/>
                                    </a:lnTo>
                                    <a:lnTo>
                                      <a:pt x="105" y="91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0" y="7538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120" y="8204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080" y="8967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9400" y="9730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720" y="10396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1680" y="11160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640" y="1191960"/>
                                <a:ext cx="66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05">
                                    <a:moveTo>
                                      <a:pt x="0" y="30"/>
                                    </a:moveTo>
                                    <a:lnTo>
                                      <a:pt x="90" y="105"/>
                                    </a:lnTo>
                                    <a:lnTo>
                                      <a:pt x="105" y="7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4600" y="125856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0"/>
                                    </a:moveTo>
                                    <a:lnTo>
                                      <a:pt x="75" y="76"/>
                                    </a:lnTo>
                                    <a:lnTo>
                                      <a:pt x="105" y="91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920" y="13356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240" y="14119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0" y="14785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9520" y="15544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5840" y="16308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800" y="16974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8120" y="1773720"/>
                                <a:ext cx="673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90">
                                    <a:moveTo>
                                      <a:pt x="0" y="0"/>
                                    </a:moveTo>
                                    <a:lnTo>
                                      <a:pt x="76" y="75"/>
                                    </a:lnTo>
                                    <a:lnTo>
                                      <a:pt x="106" y="90"/>
                                    </a:lnTo>
                                    <a:lnTo>
                                      <a:pt x="31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0" y="18500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1120" y="19173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7720" y="19933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040" y="20696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360" y="21362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6320" y="22125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2640" y="22888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8960" y="23554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4920" y="24314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240" y="250776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0"/>
                                    </a:moveTo>
                                    <a:lnTo>
                                      <a:pt x="75" y="76"/>
                                    </a:lnTo>
                                    <a:lnTo>
                                      <a:pt x="105" y="91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560" y="25750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3520" y="26514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9840" y="272736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440" y="27943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760" y="287028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720" y="29466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5040" y="30132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1360" y="308952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0"/>
                                    </a:moveTo>
                                    <a:lnTo>
                                      <a:pt x="75" y="76"/>
                                    </a:lnTo>
                                    <a:lnTo>
                                      <a:pt x="105" y="91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7320" y="31662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360" y="323280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0320" y="33091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6640" y="33854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2960" y="345204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9560" y="3528360"/>
                                <a:ext cx="66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05">
                                    <a:moveTo>
                                      <a:pt x="0" y="30"/>
                                    </a:moveTo>
                                    <a:lnTo>
                                      <a:pt x="90" y="105"/>
                                    </a:lnTo>
                                    <a:lnTo>
                                      <a:pt x="105" y="7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5880" y="3604320"/>
                                <a:ext cx="666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0">
                                    <a:moveTo>
                                      <a:pt x="0" y="0"/>
                                    </a:moveTo>
                                    <a:lnTo>
                                      <a:pt x="75" y="75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1840" y="3671280"/>
                                <a:ext cx="284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">
                                    <a:moveTo>
                                      <a:pt x="0" y="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040" y="3613320"/>
                                <a:ext cx="1238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25152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7928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,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1676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,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4524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272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0242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5240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952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836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40" y="55620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0" y="439848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43984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200" y="43984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720" y="43984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6600" y="43984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8120" y="43984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0360" y="43984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1240" y="43984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2760" y="43984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360" y="4398480"/>
                              <a:ext cx="228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,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0" y="4398480"/>
                              <a:ext cx="1238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520" y="2521080"/>
                              <a:ext cx="47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4120" y="2873520"/>
                            <a:ext cx="409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3440" y="2882880"/>
                            <a:ext cx="523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P.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7600"/>
                            <a:ext cx="59151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ктивность вольфрама в систе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d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 скорректированным данны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600840" y="556200"/>
                            <a:ext cx="30492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5105880" y="4318560"/>
                            <a:ext cx="30492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-63.55pt;width:465.75pt;height:412.45pt" coordorigin="667,-1271" coordsize="9315,8249">
                <v:group id="shape_0" style="position:absolute;left:2043;top:-1271;width:7342;height:7211">
                  <v:shape id="shape_0" coordsize="6947,6776" path="m30,6776c126,6706,411,6465,608,6356c805,6247,1016,6200,1215,6124c1414,6048,1601,5985,1800,5899c1999,5813,2209,5722,2408,5606c2607,5490,2799,5368,2993,5201c3187,5034,3371,4833,3570,4601c3769,4369,3988,4100,4185,3806c4382,3512,4550,3186,4755,2839c4960,2492,5215,2033,5414,1726c5613,1419,5858,1120,5948,994c6038,868,5954,976,5955,971c5956,966,6947,0,5955,964c4963,1928,1241,5548,0,6754e" stroked="f" o:allowincell="f" style="position:absolute;left:2438;top:-1271;width:6946;height:6775;mso-wrap-style:none;v-text-anchor:middle">
                    <v:imagedata r:id="rId183" o:detectmouseclick="t"/>
                    <v:stroke color="#3465a4" joinstyle="round" endcap="flat"/>
                    <w10:wrap type="none"/>
                  </v:shape>
                  <v:group id="shape_0" style="position:absolute;left:2043;top:-320;width:6378;height:5976">
                    <v:rect id="shape_0" stroked="f" o:allowincell="f" style="position:absolute;left:2463;top:-275;width:5912;height:5765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2463,4921" to="8375,492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63,4335" to="8375,433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63,3765" to="8375,376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63,3179" to="8375,317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63,2608" to="8375,260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63,2038" to="8375,203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63,1452" to="8375,145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63,882" to="8375,882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63,296" to="8375,29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463,-275" to="8375,-27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050,-275" to="3050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3649,-275" to="3649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234,-275" to="4234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834,-275" to="4834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420,-275" to="5420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005,-275" to="6005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6605,-275" to="6605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190,-275" to="7190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7791,-275" to="7791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8376,-275" to="8376,549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463;top:-275;width:5912;height:576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463,-275" to="2463,54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5491" to="2507,54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4921" to="2507,49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4335" to="2507,43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3765" to="2507,3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3179" to="2507,31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2608" to="2507,26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2038" to="2507,20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1452" to="2507,14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882" to="2507,8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296" to="2507,2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-275" to="2507,-2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5491" to="2522,54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4921" to="2522,49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4335" to="2522,43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3765" to="2522,37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3179" to="2522,31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2608" to="2522,26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2038" to="2522,20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1452" to="2522,14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882" to="2522,8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296" to="2522,2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-275" to="2522,-2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5491" to="8375,54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63,5445" to="2763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49,5445" to="3349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49,5445" to="3949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34,5445" to="4534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19,5445" to="5119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0,5445" to="5720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05,5445" to="6305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05,5445" to="6905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90,5445" to="7490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76,5445" to="8076,54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3,5431" to="2463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50,5431" to="3050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9,5431" to="3649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34,5431" to="4234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34,5431" to="4834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20,5431" to="5420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05,5431" to="6005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05,5431" to="6605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90,5431" to="7190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91,5431" to="7791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76,5431" to="8376,5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586,405" path="m0,405l285,195l435,90l586,0e" stroked="t" o:allowincell="f" style="position:absolute;left:2463;top:5086;width:585;height:40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00,225" path="m0,225l150,150l300,105l600,0e" stroked="t" o:allowincell="f" style="position:absolute;left:3050;top:4861;width:599;height:22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85,225" path="m0,225l285,120l585,0e" stroked="t" o:allowincell="f" style="position:absolute;left:3649;top:4636;width:584;height:22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00,286" path="m0,286l300,150l450,75l600,0e" stroked="t" o:allowincell="f" style="position:absolute;left:4234;top:4350;width:599;height:28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86,420" path="m0,420l300,225l435,120l586,0e" stroked="t" o:allowincell="f" style="position:absolute;left:4834;top:3930;width:585;height:41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85,601" path="m0,601l150,466l285,331l435,165l585,0e" stroked="t" o:allowincell="f" style="position:absolute;left:5420;top:3329;width:584;height:60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00,796" path="m0,796l150,616l300,421l450,211l600,0e" stroked="t" o:allowincell="f" style="position:absolute;left:6005;top:2533;width:599;height:79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85,976" path="m0,976l150,751l285,496l585,0e" stroked="t" o:allowincell="f" style="position:absolute;left:6605;top:1557;width:584;height:97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01,1021" path="m0,1021l150,766l300,496l450,240l601,0e" stroked="t" o:allowincell="f" style="position:absolute;left:7190;top:536;width:600;height:102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85,811" path="m0,811l150,601l300,391l435,196l585,0e" stroked="t" o:allowincell="f" style="position:absolute;left:7791;top:-275;width:584;height:81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fillcolor="white" stroked="t" o:allowincell="f" style="position:absolute;left:2419;top:5446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04;top:5041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5;top:4816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89;top:4590;width:89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789;top:4305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375;top:3885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60;top:3284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61;top:2488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145;top:1512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47;top:491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331;top:-320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33;top:546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346;top:-305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419;top:-320;width:89;height:8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1;top:5446;width:89;height:8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105,90" path="m0,75l75,0l105,15l30,90l0,75xe" fillcolor="black" stroked="f" o:allowincell="f" style="position:absolute;left:2433;top:540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2553;top:528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2673;top:517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2793;top:505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6,90" path="m0,75l76,0l106,15l30,90l0,75xe" fillcolor="black" stroked="f" o:allowincell="f" style="position:absolute;left:2913;top:4936;width:105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3034;top:483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3139;top:471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1" path="m0,76l75,0l105,16l30,91l0,76xe" fillcolor="black" stroked="f" o:allowincell="f" style="position:absolute;left:3259;top:4590;width:104;height: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3379;top:4485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3499;top:4365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3619;top:4245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3739;top:4140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3859;top:4020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3979;top:3900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4099;top:3795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4219;top:3675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106" path="m0,75l90,0l105,30l15,106l0,75xe" fillcolor="black" stroked="f" o:allowincell="f" style="position:absolute;left:4325;top:3554;width:104;height:10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4444;top:344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4564;top:332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4685;top:320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4804;top:3104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4924;top:2984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5045;top:2864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5164;top:275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6,91" path="m0,76l76,0l106,15l31,91l0,76xe" fillcolor="black" stroked="f" o:allowincell="f" style="position:absolute;left:5284;top:2638;width:105;height: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5405;top:2518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5525;top:2413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5630;top:2293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5750;top:2173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5871;top:2068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5990;top:1948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6110;top:1828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1" path="m0,76l75,0l105,16l30,91l0,76xe" fillcolor="black" stroked="f" o:allowincell="f" style="position:absolute;left:6231;top:1722;width:104;height: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6350;top:1602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6470;top:1482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6591;top:1377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6710;top:1257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6830;top:1137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6935;top:1032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7055;top:912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7175;top:792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7295;top:68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7415;top:56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7535;top:44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7656;top:34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7776;top:22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7896;top:10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75l75,0l105,15l30,90l0,75xe" fillcolor="black" stroked="f" o:allowincell="f" style="position:absolute;left:8016;top:-4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105" path="m0,75l90,0l105,30l15,105l0,75xe" fillcolor="black" stroked="f" o:allowincell="f" style="position:absolute;left:8121;top:-124;width:104;height:10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1" path="m0,76l75,0l105,15l30,91l0,76xe" fillcolor="black" stroked="f" o:allowincell="f" style="position:absolute;left:8241;top:-245;width:104;height: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5,30" path="m0,15l15,0l45,15l30,30l0,15xe" fillcolor="black" stroked="f" o:allowincell="f" style="position:absolute;left:8361;top:-290;width:44;height: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2433;top:-290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2553;top:-16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2673;top:-64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2793;top:5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6,90" path="m0,0l76,75l106,90l30,15l0,0xe" fillcolor="black" stroked="f" o:allowincell="f" style="position:absolute;left:2913;top:176;width:105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3034;top:28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3139;top:40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3259;top:52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3379;top:62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1" path="m0,0l75,76l105,91l30,15l0,0xe" fillcolor="black" stroked="f" o:allowincell="f" style="position:absolute;left:3499;top:746;width:104;height: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3619;top:867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3739;top:972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3859;top:1092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3979;top:1212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4099;top:1317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4219;top:1437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105" path="m0,30l90,105l105,75l15,0l0,30xe" fillcolor="black" stroked="f" o:allowincell="f" style="position:absolute;left:4325;top:1557;width:104;height:10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1" path="m0,0l75,76l105,91l30,15l0,0xe" fillcolor="black" stroked="f" o:allowincell="f" style="position:absolute;left:4444;top:1662;width:104;height: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4564;top:1783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4685;top:1903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4804;top:2008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4924;top:2128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5045;top:2248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5164;top:2353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6,90" path="m0,0l76,75l106,90l31,15l0,0xe" fillcolor="black" stroked="f" o:allowincell="f" style="position:absolute;left:5284;top:2473;width:105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5405;top:2593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5525;top:269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5630;top:281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5750;top:293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5871;top:3044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5990;top:3164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6110;top:3284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6231;top:338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6350;top:3509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1" path="m0,0l75,76l105,91l30,15l0,0xe" fillcolor="black" stroked="f" o:allowincell="f" style="position:absolute;left:6470;top:3629;width:104;height: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6591;top:3735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6710;top:3855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6830;top:3975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6935;top:4080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7055;top:4200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7175;top:4320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7295;top:4425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1" path="m0,0l75,76l105,91l30,15l0,0xe" fillcolor="black" stroked="f" o:allowincell="f" style="position:absolute;left:7415;top:4545;width:104;height:9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7535;top:466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7656;top:477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7776;top:489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7896;top:5011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8016;top:511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105" path="m0,30l90,105l105,75l15,0l0,30xe" fillcolor="black" stroked="f" o:allowincell="f" style="position:absolute;left:8121;top:5236;width:104;height:10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90" path="m0,0l75,75l105,90l30,15l0,0xe" fillcolor="black" stroked="f" o:allowincell="f" style="position:absolute;left:8241;top:5356;width:104;height:8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5,30" path="m0,0l15,15l45,30l30,15l0,0xe" fillcolor="black" stroked="f" o:allowincell="f" style="position:absolute;left:8361;top:5461;width:44;height:2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stroked="f" o:allowincell="f" style="position:absolute;left:2207;top:5370;width:194;height:28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3;top:4800;width:359;height:28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3;top:4214;width:359;height:28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0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3;top:3643;width:359;height:28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0,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3;top:3058;width:359;height:28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0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3;top:2487;width:359;height:28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43;top:1917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3;top:1331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3;top:760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3;top:175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-395;width:194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7;top:5656;width:194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3;top:5656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4;top:5656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9;top:5656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9;top:5656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4;top:5656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1;top:5656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0;top:5656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5;top:5656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6;top:5656;width:359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,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0;top:5656;width:194;height:28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5179;top:2699;width:74;height:389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shape id="shape_0" fillcolor="white" stroked="f" o:allowincell="f" style="position:absolute;left:4957;top:3254;width:6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77;top:3269;width:8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P.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67;top:6048;width:9314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ктивность вольфрама в систем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d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 скорректированным данны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-395;width:479;height:499;mso-wrap-style:none;v-text-anchor:middle" type="_x0000_t75">
                  <v:imagedata r:id="rId184" o:detectmouseclick="t"/>
                  <v:stroke color="#3465a4" joinstyle="round" endcap="flat"/>
                  <w10:wrap type="none"/>
                </v:shape>
                <v:shape id="shape_0" stroked="f" o:allowincell="f" style="position:absolute;left:8708;top:5530;width:479;height:499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rPr/>
      </w:pPr>
      <w:r>
        <w:rPr>
          <w:sz w:val="28"/>
        </w:rPr>
        <w:t xml:space="preserve">Из уравнения: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пределен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лее, по уравнению (98) вычислим другие термодинамические характеристики для компонентов расплава </w:t>
      </w:r>
      <w:r>
        <w:rPr>
          <w:sz w:val="28"/>
          <w:lang w:val="en-US"/>
        </w:rPr>
        <w:t>W</w:t>
      </w:r>
      <w:r>
        <w:rPr>
          <w:sz w:val="28"/>
        </w:rPr>
        <w:t xml:space="preserve"> – </w:t>
      </w:r>
      <w:r>
        <w:rPr>
          <w:sz w:val="28"/>
          <w:lang w:val="en-US"/>
        </w:rPr>
        <w:t>Pd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1.3 Вычисление значений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/>
      </w:pPr>
      <w:r>
        <w:rPr/>
        <w:t xml:space="preserve">Термодинамические характеристики вольфрама в расплаве </w:t>
      </w:r>
      <w:r>
        <w:rPr>
          <w:lang w:val="en-US"/>
        </w:rPr>
        <w:t>W</w:t>
      </w:r>
      <w:r>
        <w:rPr/>
        <w:t xml:space="preserve"> – </w:t>
      </w:r>
      <w:r>
        <w:rPr>
          <w:lang w:val="en-US"/>
        </w:rPr>
        <w:t>Pd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7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842"/>
        <w:gridCol w:w="70"/>
      </w:tblGrid>
      <w:tr>
        <w:trPr>
          <w:trHeight w:val="555" w:hRule="atLeast"/>
        </w:trPr>
        <w:tc>
          <w:tcPr>
            <w:tcW w:w="4560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842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560" w:type="dxa"/>
            <w:tcBorders/>
          </w:tcPr>
          <w:p>
            <w:pPr>
              <w:pStyle w:val="2"/>
              <w:spacing w:lineRule="auto" w:line="480"/>
              <w:ind w:left="1418" w:hanging="1418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59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912" w:type="dxa"/>
            <w:gridSpan w:val="2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4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564" w:hRule="atLeast"/>
        </w:trPr>
        <w:tc>
          <w:tcPr>
            <w:tcW w:w="4560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bCs/>
          <w:sz w:val="28"/>
        </w:rPr>
        <w:t xml:space="preserve">Термодинамические характеристики палладия в расплаве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</w:rPr>
        <w:t xml:space="preserve"> – </w:t>
      </w:r>
      <w:r>
        <w:rPr>
          <w:b/>
          <w:bCs/>
          <w:sz w:val="28"/>
          <w:lang w:val="en-US"/>
        </w:rPr>
        <w:t>Pd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7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842"/>
        <w:gridCol w:w="70"/>
      </w:tblGrid>
      <w:tr>
        <w:trPr>
          <w:trHeight w:val="555" w:hRule="atLeast"/>
        </w:trPr>
        <w:tc>
          <w:tcPr>
            <w:tcW w:w="4560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842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560" w:type="dxa"/>
            <w:tcBorders/>
          </w:tcPr>
          <w:p>
            <w:pPr>
              <w:pStyle w:val="2"/>
              <w:spacing w:lineRule="auto" w:line="480"/>
              <w:ind w:left="1418" w:hanging="1418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912" w:type="dxa"/>
            <w:gridSpan w:val="2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564" w:hRule="atLeast"/>
        </w:trPr>
        <w:tc>
          <w:tcPr>
            <w:tcW w:w="4560" w:type="dxa"/>
            <w:tcBorders/>
          </w:tcPr>
          <w:p>
            <w:pPr>
              <w:pStyle w:val="2"/>
              <w:spacing w:lineRule="auto" w:line="480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По приведенным термодинамическим характеристикам вычислим значения основных термодинамических характеристик компонентов в расплаве </w:t>
      </w:r>
      <w:r>
        <w:rPr>
          <w:sz w:val="28"/>
          <w:lang w:val="en-US"/>
        </w:rPr>
        <w:t>W</w:t>
      </w:r>
      <w:r>
        <w:rPr>
          <w:sz w:val="28"/>
        </w:rPr>
        <w:t xml:space="preserve"> – </w:t>
      </w:r>
      <w:r>
        <w:rPr>
          <w:sz w:val="28"/>
          <w:lang w:val="en-US"/>
        </w:rPr>
        <w:t>Pd</w:t>
      </w:r>
      <w:r>
        <w:rPr>
          <w:sz w:val="28"/>
        </w:rPr>
        <w:t xml:space="preserve"> при различных их концентрациях (таблицы 20 и 21).</w:t>
      </w:r>
    </w:p>
    <w:p>
      <w:pPr>
        <w:pStyle w:val="TextBodyIndent"/>
        <w:spacing w:lineRule="auto" w:line="480"/>
        <w:rPr/>
      </w:pPr>
      <w:r>
        <w:rPr/>
        <w:t>По данным этих таблиц построены графики (рисунки 35 и 36).</w:t>
      </w:r>
    </w:p>
    <w:p>
      <w:pPr>
        <w:pStyle w:val="Normal"/>
        <w:spacing w:lineRule="auto" w:line="480"/>
        <w:ind w:left="1276" w:hanging="1276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480"/>
        <w:rPr/>
      </w:pPr>
      <w:r>
        <w:rPr/>
        <w:t>Вывод: Показана применимость концентрационных уравнений для термодинамического описания бинарных металлических расплавов со знакопеременным отклонением от идеально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86"/>
          <w:type w:val="nextPage"/>
          <w:pgSz w:w="11906" w:h="16838"/>
          <w:pgMar w:left="1418" w:right="851" w:gutter="0" w:header="709" w:top="851" w:footer="0" w:bottom="851"/>
          <w:pgNumType w:start="6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89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вольфрам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W</w:t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28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9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91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42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93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43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9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41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 w:cs="Arial" w:ascii="Arial" w:hAnsi="Arial"/>
              </w:rPr>
              <w:t>3,90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,38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,872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5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0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6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2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9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6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20</w:t>
      </w:r>
      <w:r>
        <w:rPr>
          <w:sz w:val="28"/>
        </w:rPr>
        <w:t xml:space="preserve"> – Вычисленные термодинамические характеристики вольфрама в расплаве </w:t>
      </w:r>
      <w:r>
        <w:rPr>
          <w:sz w:val="28"/>
          <w:lang w:val="en-US"/>
        </w:rPr>
        <w:t>W</w:t>
      </w:r>
      <w:r>
        <w:rPr>
          <w:sz w:val="28"/>
        </w:rPr>
        <w:t xml:space="preserve"> – </w:t>
      </w:r>
      <w:r>
        <w:rPr>
          <w:sz w:val="28"/>
          <w:lang w:val="en-US"/>
        </w:rPr>
        <w:t>Pd</w:t>
      </w:r>
      <w:r>
        <w:rPr>
          <w:sz w:val="28"/>
        </w:rPr>
        <w:t xml:space="preserve">   при Т=1873 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89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палладия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Pd</w:t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 w:cs="Arial" w:ascii="Arial" w:hAnsi="Arial"/>
                <w:lang w:val="en-US"/>
              </w:rPr>
              <w:t>-1</w:t>
            </w:r>
            <w:r>
              <w:rPr>
                <w:rFonts w:eastAsia="Arial Unicode MS" w:cs="Arial" w:ascii="Arial" w:hAnsi="Arial"/>
              </w:rPr>
              <w:t>,</w:t>
            </w:r>
            <w:r>
              <w:rPr>
                <w:rFonts w:eastAsia="Arial Unicode MS" w:cs="Arial" w:ascii="Arial" w:hAnsi="Arial"/>
                <w:lang w:val="en-US"/>
              </w:rPr>
              <w:t>82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40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97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4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 w:cs="Arial" w:ascii="Arial" w:hAnsi="Arial"/>
              </w:rPr>
              <w:t>0,32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7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22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68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15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633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29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4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87"/>
          <w:type w:val="nextPage"/>
          <w:pgSz w:orient="landscape" w:w="16838" w:h="11906"/>
          <w:pgMar w:left="851" w:right="851" w:gutter="0" w:header="709" w:top="851" w:footer="0" w:bottom="1418"/>
          <w:pgNumType w:start="7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21</w:t>
      </w:r>
      <w:r>
        <w:rPr>
          <w:sz w:val="28"/>
        </w:rPr>
        <w:t xml:space="preserve"> – Вычисленные термодинамические характеристики палладия в расплаве </w:t>
      </w:r>
      <w:r>
        <w:rPr>
          <w:sz w:val="28"/>
          <w:lang w:val="en-US"/>
        </w:rPr>
        <w:t>W</w:t>
      </w:r>
      <w:r>
        <w:rPr>
          <w:sz w:val="28"/>
        </w:rPr>
        <w:t xml:space="preserve"> – </w:t>
      </w:r>
      <w:r>
        <w:rPr>
          <w:sz w:val="28"/>
          <w:lang w:val="en-US"/>
        </w:rPr>
        <w:t>Pd</w:t>
      </w:r>
      <w:r>
        <w:rPr>
          <w:sz w:val="28"/>
        </w:rPr>
        <w:t xml:space="preserve">   при Т=1873 К.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8770</wp:posOffset>
                </wp:positionH>
                <wp:positionV relativeFrom="paragraph">
                  <wp:posOffset>-219710</wp:posOffset>
                </wp:positionV>
                <wp:extent cx="5934075" cy="980376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9803880"/>
                          <a:chOff x="0" y="0"/>
                          <a:chExt cx="5934240" cy="980388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5915160" cy="4852800"/>
                          </a:xfrm>
                        </wpg:grpSpPr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654840" y="0"/>
                              <a:ext cx="4459680" cy="424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57280"/>
                              <a:ext cx="5915160" cy="69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исходные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3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Активности вольфрама и палладия в систем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d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и Т=1973 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467640" y="247680"/>
                              <a:ext cx="232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5020560" y="3867120"/>
                              <a:ext cx="304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1858320" y="1285920"/>
                              <a:ext cx="358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4115520" y="1305000"/>
                              <a:ext cx="32256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762440"/>
                            <a:ext cx="5934240" cy="5041440"/>
                          </a:xfrm>
                        </wpg:grpSpPr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739080" y="0"/>
                              <a:ext cx="4398480" cy="423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88680"/>
                              <a:ext cx="59342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унктирные линии –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Рисунок 3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Поведение функций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и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с изменением концентрации компоне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667440" y="231840"/>
                              <a:ext cx="25344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5079960" y="3880080"/>
                              <a:ext cx="244440" cy="36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4840" y="1917000"/>
                              <a:ext cx="4604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,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080" y="1126440"/>
                              <a:ext cx="4597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560" y="269280"/>
                              <a:ext cx="4597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6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560" y="3050640"/>
                              <a:ext cx="4597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4,8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23240" y="1231200"/>
                              <a:ext cx="3564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0" y="2013120"/>
                              <a:ext cx="347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3014280" y="2384640"/>
                              <a:ext cx="34596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2572920" y="936720"/>
                              <a:ext cx="38232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pt;margin-top:-17.3pt;width:467.25pt;height:771.95pt" coordorigin="502,-346" coordsize="9345,15439">
                <v:group id="shape_0" style="position:absolute;left:516;top:-346;width:9315;height:7642">
                  <v:shape id="shape_0" stroked="f" o:allowincell="f" style="position:absolute;left:1548;top:-346;width:7022;height:6683;mso-wrap-style:none;v-text-anchor:middle" type="_x0000_t75">
                    <v:imagedata r:id="rId1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6;top:6201;width:9314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исходные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3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Активности вольфрама и палладия в систем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W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d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и Т=1973 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3;top:44;width:366;height:499;mso-wrap-style:none;v-text-anchor:middle" type="_x0000_t75">
                    <v:imagedata r:id="rId1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23;top:5744;width:479;height:499;mso-wrap-style:none;v-text-anchor:middle" type="_x0000_t75">
                    <v:imagedata r:id="rId2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43;top:1679;width:564;height:499;mso-wrap-style:none;v-text-anchor:middle" type="_x0000_t75">
                    <v:imagedata r:id="rId2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98;top:1709;width:507;height:499;mso-wrap-style:none;v-text-anchor:middle" type="_x0000_t75">
                    <v:imagedata r:id="rId202" o:detectmouseclick="t"/>
                    <v:stroke color="#3465a4" joinstyle="round" endcap="flat"/>
                    <w10:wrap type="none"/>
                  </v:shape>
                </v:group>
                <v:group id="shape_0" style="position:absolute;left:502;top:7154;width:9345;height:7939">
                  <v:shape id="shape_0" stroked="f" o:allowincell="f" style="position:absolute;left:1666;top:7154;width:6926;height:6674;mso-wrap-style:none;v-text-anchor:middle" type="_x0000_t75">
                    <v:imagedata r:id="rId2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;top:13908;width:9344;height:1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унктирные линии –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Рисунок 3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– Поведение функций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и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с изменением концентрации компон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3;top:7519;width:398;height:524;mso-wrap-style:none;v-text-anchor:middle" type="_x0000_t75">
                    <v:imagedata r:id="rId2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2;top:13264;width:384;height:569;mso-wrap-style:none;v-text-anchor:middle" type="_x0000_t75">
                    <v:imagedata r:id="rId2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8;top:10173;width:7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,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8;top:8928;width:72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1;top:7578;width:72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1;top:11958;width:72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4,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41,9093" to="2201,9167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1670,10324" to="2216,103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249;top:10909;width:544;height:524;mso-wrap-style:none;v-text-anchor:middle" type="_x0000_t75">
                    <v:imagedata r:id="rId2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4;top:8629;width:601;height:524;mso-wrap-style:none;v-text-anchor:middle" type="_x0000_t75">
                    <v:imagedata r:id="rId20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08"/>
      <w:headerReference w:type="first" r:id="rId209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5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6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-297180</wp:posOffset>
              </wp:positionV>
              <wp:extent cx="14605" cy="146685"/>
              <wp:effectExtent l="0" t="0" r="0" b="0"/>
              <wp:wrapSquare wrapText="largest"/>
              <wp:docPr id="5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3.4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margin">
                <wp:align>center</wp:align>
              </wp:positionH>
              <wp:positionV relativeFrom="paragraph">
                <wp:posOffset>-297180</wp:posOffset>
              </wp:positionV>
              <wp:extent cx="14605" cy="146685"/>
              <wp:effectExtent l="0" t="0" r="0" b="0"/>
              <wp:wrapSquare wrapText="largest"/>
              <wp:docPr id="5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3.4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97180</wp:posOffset>
              </wp:positionV>
              <wp:extent cx="241300" cy="20955"/>
              <wp:effectExtent l="0" t="0" r="0" b="0"/>
              <wp:wrapSquare wrapText="largest"/>
              <wp:docPr id="5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23.4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margin">
                <wp:align>center</wp:align>
              </wp:positionH>
              <wp:positionV relativeFrom="paragraph">
                <wp:posOffset>-297180</wp:posOffset>
              </wp:positionV>
              <wp:extent cx="14605" cy="146685"/>
              <wp:effectExtent l="0" t="0" r="0" b="0"/>
              <wp:wrapSquare wrapText="largest"/>
              <wp:docPr id="6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3.4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b/>
                        <w:bCs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5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5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5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5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5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5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6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6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4"/>
      <w:numFmt w:val="bullet"/>
      <w:lvlText w:val="–"/>
      <w:lvlJc w:val="left"/>
      <w:pPr>
        <w:tabs>
          <w:tab w:val="num" w:pos="1759"/>
        </w:tabs>
        <w:ind w:left="1759" w:hanging="10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hd w:fill="000000" w:val="clear"/>
      <w:spacing w:before="280" w:after="280"/>
    </w:pPr>
    <w:rPr>
      <w:rFonts w:ascii="Arial" w:hAnsi="Arial" w:eastAsia="Arial Unicode MS" w:cs="Arial"/>
      <w:color w:val="FFFFFF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0000" w:val="clear"/>
      <w:spacing w:before="280" w:after="280"/>
    </w:pPr>
    <w:rPr>
      <w:rFonts w:ascii="Arial" w:hAnsi="Arial" w:eastAsia="Arial Unicode MS" w:cs="Arial"/>
      <w:color w:val="FFFFFF"/>
    </w:rPr>
  </w:style>
  <w:style w:type="paragraph" w:styleId="Xl26">
    <w:name w:val="xl26"/>
    <w:basedOn w:val="Normal"/>
    <w:qFormat/>
    <w:pPr>
      <w:pBdr>
        <w:left w:val="single" w:sz="4" w:space="0" w:color="000000"/>
      </w:pBdr>
      <w:shd w:fill="000000" w:val="clear"/>
      <w:spacing w:before="280" w:after="280"/>
    </w:pPr>
    <w:rPr>
      <w:rFonts w:ascii="Arial" w:hAnsi="Arial" w:eastAsia="Arial Unicode MS" w:cs="Arial"/>
      <w:color w:val="FFFFFF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hd w:fill="000000" w:val="clear"/>
      <w:spacing w:before="280" w:after="280"/>
    </w:pPr>
    <w:rPr>
      <w:rFonts w:ascii="Arial" w:hAnsi="Arial" w:eastAsia="Arial Unicode MS" w:cs="Arial"/>
      <w:color w:val="FFFFFF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shd w:fill="CCFFCC" w:val="clear"/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hd w:fill="CCFFCC" w:val="clear"/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hd w:fill="000000" w:val="clear"/>
      <w:spacing w:before="280" w:after="280"/>
      <w:jc w:val="center"/>
    </w:pPr>
    <w:rPr>
      <w:rFonts w:ascii="Arial" w:hAnsi="Arial" w:eastAsia="Arial Unicode MS" w:cs="Arial"/>
      <w:color w:val="FFFFFF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Arial" w:hAnsi="Arial" w:eastAsia="Arial Unicode MS" w:cs="Arial"/>
      <w:color w:val="FFFFFF"/>
    </w:rPr>
  </w:style>
  <w:style w:type="paragraph" w:styleId="Xl53">
    <w:name w:val="xl53"/>
    <w:basedOn w:val="Normal"/>
    <w:qFormat/>
    <w:pPr>
      <w:pBdr>
        <w:top w:val="single" w:sz="4" w:space="0" w:color="000000"/>
      </w:pBdr>
      <w:shd w:fill="000000" w:val="clear"/>
      <w:spacing w:before="280" w:after="280"/>
      <w:jc w:val="center"/>
    </w:pPr>
    <w:rPr>
      <w:rFonts w:ascii="Arial" w:hAnsi="Arial" w:eastAsia="Arial Unicode MS" w:cs="Arial"/>
      <w:color w:val="FFFFFF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png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header" Target="header7.xml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13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19.wmf"/><Relationship Id="rId53" Type="http://schemas.openxmlformats.org/officeDocument/2006/relationships/image" Target="media/image13.wmf"/><Relationship Id="rId54" Type="http://schemas.openxmlformats.org/officeDocument/2006/relationships/image" Target="media/image22.wmf"/><Relationship Id="rId55" Type="http://schemas.openxmlformats.org/officeDocument/2006/relationships/image" Target="media/image18.wmf"/><Relationship Id="rId56" Type="http://schemas.openxmlformats.org/officeDocument/2006/relationships/image" Target="media/image19.wmf"/><Relationship Id="rId57" Type="http://schemas.openxmlformats.org/officeDocument/2006/relationships/image" Target="media/image13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19.wmf"/><Relationship Id="rId61" Type="http://schemas.openxmlformats.org/officeDocument/2006/relationships/image" Target="media/image13.wmf"/><Relationship Id="rId62" Type="http://schemas.openxmlformats.org/officeDocument/2006/relationships/image" Target="media/image22.wmf"/><Relationship Id="rId63" Type="http://schemas.openxmlformats.org/officeDocument/2006/relationships/image" Target="media/image23.wmf"/><Relationship Id="rId64" Type="http://schemas.openxmlformats.org/officeDocument/2006/relationships/image" Target="media/image14.wmf"/><Relationship Id="rId65" Type="http://schemas.openxmlformats.org/officeDocument/2006/relationships/image" Target="media/image13.wmf"/><Relationship Id="rId66" Type="http://schemas.openxmlformats.org/officeDocument/2006/relationships/image" Target="media/image24.wmf"/><Relationship Id="rId67" Type="http://schemas.openxmlformats.org/officeDocument/2006/relationships/image" Target="media/image25.wmf"/><Relationship Id="rId68" Type="http://schemas.openxmlformats.org/officeDocument/2006/relationships/image" Target="media/image19.wmf"/><Relationship Id="rId69" Type="http://schemas.openxmlformats.org/officeDocument/2006/relationships/image" Target="media/image13.wmf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image" Target="media/image14.wmf"/><Relationship Id="rId73" Type="http://schemas.openxmlformats.org/officeDocument/2006/relationships/image" Target="media/image13.wmf"/><Relationship Id="rId74" Type="http://schemas.openxmlformats.org/officeDocument/2006/relationships/image" Target="media/image28.wmf"/><Relationship Id="rId75" Type="http://schemas.openxmlformats.org/officeDocument/2006/relationships/image" Target="media/image29.wmf"/><Relationship Id="rId76" Type="http://schemas.openxmlformats.org/officeDocument/2006/relationships/image" Target="media/image19.wmf"/><Relationship Id="rId77" Type="http://schemas.openxmlformats.org/officeDocument/2006/relationships/image" Target="media/image13.wmf"/><Relationship Id="rId78" Type="http://schemas.openxmlformats.org/officeDocument/2006/relationships/image" Target="media/image30.wmf"/><Relationship Id="rId79" Type="http://schemas.openxmlformats.org/officeDocument/2006/relationships/image" Target="media/image23.wmf"/><Relationship Id="rId80" Type="http://schemas.openxmlformats.org/officeDocument/2006/relationships/image" Target="media/image14.wmf"/><Relationship Id="rId81" Type="http://schemas.openxmlformats.org/officeDocument/2006/relationships/image" Target="media/image13.wmf"/><Relationship Id="rId82" Type="http://schemas.openxmlformats.org/officeDocument/2006/relationships/image" Target="media/image24.wmf"/><Relationship Id="rId83" Type="http://schemas.openxmlformats.org/officeDocument/2006/relationships/image" Target="media/image25.wmf"/><Relationship Id="rId84" Type="http://schemas.openxmlformats.org/officeDocument/2006/relationships/image" Target="media/image19.wmf"/><Relationship Id="rId85" Type="http://schemas.openxmlformats.org/officeDocument/2006/relationships/image" Target="media/image13.wmf"/><Relationship Id="rId86" Type="http://schemas.openxmlformats.org/officeDocument/2006/relationships/image" Target="media/image26.wmf"/><Relationship Id="rId87" Type="http://schemas.openxmlformats.org/officeDocument/2006/relationships/image" Target="media/image27.wmf"/><Relationship Id="rId88" Type="http://schemas.openxmlformats.org/officeDocument/2006/relationships/image" Target="media/image14.wmf"/><Relationship Id="rId89" Type="http://schemas.openxmlformats.org/officeDocument/2006/relationships/image" Target="media/image13.wmf"/><Relationship Id="rId90" Type="http://schemas.openxmlformats.org/officeDocument/2006/relationships/image" Target="media/image28.wmf"/><Relationship Id="rId91" Type="http://schemas.openxmlformats.org/officeDocument/2006/relationships/image" Target="media/image29.wmf"/><Relationship Id="rId92" Type="http://schemas.openxmlformats.org/officeDocument/2006/relationships/image" Target="media/image19.wmf"/><Relationship Id="rId93" Type="http://schemas.openxmlformats.org/officeDocument/2006/relationships/image" Target="media/image13.wmf"/><Relationship Id="rId94" Type="http://schemas.openxmlformats.org/officeDocument/2006/relationships/image" Target="media/image30.wmf"/><Relationship Id="rId95" Type="http://schemas.openxmlformats.org/officeDocument/2006/relationships/image" Target="media/image31.wmf"/><Relationship Id="rId96" Type="http://schemas.openxmlformats.org/officeDocument/2006/relationships/image" Target="media/image14.wmf"/><Relationship Id="rId97" Type="http://schemas.openxmlformats.org/officeDocument/2006/relationships/image" Target="media/image13.wmf"/><Relationship Id="rId98" Type="http://schemas.openxmlformats.org/officeDocument/2006/relationships/image" Target="media/image32.wmf"/><Relationship Id="rId99" Type="http://schemas.openxmlformats.org/officeDocument/2006/relationships/image" Target="media/image33.wmf"/><Relationship Id="rId100" Type="http://schemas.openxmlformats.org/officeDocument/2006/relationships/image" Target="media/image14.wmf"/><Relationship Id="rId101" Type="http://schemas.openxmlformats.org/officeDocument/2006/relationships/image" Target="media/image13.wmf"/><Relationship Id="rId102" Type="http://schemas.openxmlformats.org/officeDocument/2006/relationships/image" Target="media/image34.wmf"/><Relationship Id="rId103" Type="http://schemas.openxmlformats.org/officeDocument/2006/relationships/image" Target="media/image35.wmf"/><Relationship Id="rId104" Type="http://schemas.openxmlformats.org/officeDocument/2006/relationships/image" Target="media/image19.wmf"/><Relationship Id="rId105" Type="http://schemas.openxmlformats.org/officeDocument/2006/relationships/image" Target="media/image13.wmf"/><Relationship Id="rId106" Type="http://schemas.openxmlformats.org/officeDocument/2006/relationships/image" Target="media/image36.wmf"/><Relationship Id="rId107" Type="http://schemas.openxmlformats.org/officeDocument/2006/relationships/image" Target="media/image37.wmf"/><Relationship Id="rId108" Type="http://schemas.openxmlformats.org/officeDocument/2006/relationships/image" Target="media/image19.wmf"/><Relationship Id="rId109" Type="http://schemas.openxmlformats.org/officeDocument/2006/relationships/image" Target="media/image13.wmf"/><Relationship Id="rId110" Type="http://schemas.openxmlformats.org/officeDocument/2006/relationships/image" Target="media/image38.wmf"/><Relationship Id="rId111" Type="http://schemas.openxmlformats.org/officeDocument/2006/relationships/image" Target="media/image31.wmf"/><Relationship Id="rId112" Type="http://schemas.openxmlformats.org/officeDocument/2006/relationships/image" Target="media/image14.wmf"/><Relationship Id="rId113" Type="http://schemas.openxmlformats.org/officeDocument/2006/relationships/image" Target="media/image13.wmf"/><Relationship Id="rId114" Type="http://schemas.openxmlformats.org/officeDocument/2006/relationships/image" Target="media/image32.wmf"/><Relationship Id="rId115" Type="http://schemas.openxmlformats.org/officeDocument/2006/relationships/image" Target="media/image33.wmf"/><Relationship Id="rId116" Type="http://schemas.openxmlformats.org/officeDocument/2006/relationships/image" Target="media/image14.wmf"/><Relationship Id="rId117" Type="http://schemas.openxmlformats.org/officeDocument/2006/relationships/image" Target="media/image13.wmf"/><Relationship Id="rId118" Type="http://schemas.openxmlformats.org/officeDocument/2006/relationships/image" Target="media/image34.wmf"/><Relationship Id="rId119" Type="http://schemas.openxmlformats.org/officeDocument/2006/relationships/image" Target="media/image35.wmf"/><Relationship Id="rId120" Type="http://schemas.openxmlformats.org/officeDocument/2006/relationships/image" Target="media/image19.wmf"/><Relationship Id="rId121" Type="http://schemas.openxmlformats.org/officeDocument/2006/relationships/image" Target="media/image13.wmf"/><Relationship Id="rId122" Type="http://schemas.openxmlformats.org/officeDocument/2006/relationships/image" Target="media/image36.wmf"/><Relationship Id="rId123" Type="http://schemas.openxmlformats.org/officeDocument/2006/relationships/image" Target="media/image37.wmf"/><Relationship Id="rId124" Type="http://schemas.openxmlformats.org/officeDocument/2006/relationships/image" Target="media/image19.wmf"/><Relationship Id="rId125" Type="http://schemas.openxmlformats.org/officeDocument/2006/relationships/image" Target="media/image13.wmf"/><Relationship Id="rId126" Type="http://schemas.openxmlformats.org/officeDocument/2006/relationships/image" Target="media/image38.wmf"/><Relationship Id="rId127" Type="http://schemas.openxmlformats.org/officeDocument/2006/relationships/image" Target="media/image39.png"/><Relationship Id="rId128" Type="http://schemas.openxmlformats.org/officeDocument/2006/relationships/image" Target="media/image39.png"/><Relationship Id="rId129" Type="http://schemas.openxmlformats.org/officeDocument/2006/relationships/image" Target="media/image40.wmf"/><Relationship Id="rId130" Type="http://schemas.openxmlformats.org/officeDocument/2006/relationships/image" Target="media/image39.png"/><Relationship Id="rId131" Type="http://schemas.openxmlformats.org/officeDocument/2006/relationships/image" Target="media/image39.png"/><Relationship Id="rId132" Type="http://schemas.openxmlformats.org/officeDocument/2006/relationships/image" Target="media/image40.wmf"/><Relationship Id="rId133" Type="http://schemas.openxmlformats.org/officeDocument/2006/relationships/image" Target="media/image41.wmf"/><Relationship Id="rId134" Type="http://schemas.openxmlformats.org/officeDocument/2006/relationships/image" Target="media/image13.wmf"/><Relationship Id="rId135" Type="http://schemas.openxmlformats.org/officeDocument/2006/relationships/image" Target="media/image42.wmf"/><Relationship Id="rId136" Type="http://schemas.openxmlformats.org/officeDocument/2006/relationships/image" Target="media/image41.wmf"/><Relationship Id="rId137" Type="http://schemas.openxmlformats.org/officeDocument/2006/relationships/image" Target="media/image13.wmf"/><Relationship Id="rId138" Type="http://schemas.openxmlformats.org/officeDocument/2006/relationships/image" Target="media/image42.wmf"/><Relationship Id="rId139" Type="http://schemas.openxmlformats.org/officeDocument/2006/relationships/header" Target="header8.xml"/><Relationship Id="rId140" Type="http://schemas.openxmlformats.org/officeDocument/2006/relationships/header" Target="header9.xml"/><Relationship Id="rId141" Type="http://schemas.openxmlformats.org/officeDocument/2006/relationships/header" Target="header10.xml"/><Relationship Id="rId142" Type="http://schemas.openxmlformats.org/officeDocument/2006/relationships/image" Target="media/image43.wmf"/><Relationship Id="rId143" Type="http://schemas.openxmlformats.org/officeDocument/2006/relationships/image" Target="media/image44.wmf"/><Relationship Id="rId144" Type="http://schemas.openxmlformats.org/officeDocument/2006/relationships/image" Target="media/image45.wmf"/><Relationship Id="rId145" Type="http://schemas.openxmlformats.org/officeDocument/2006/relationships/image" Target="media/image46.wmf"/><Relationship Id="rId146" Type="http://schemas.openxmlformats.org/officeDocument/2006/relationships/image" Target="media/image47.wmf"/><Relationship Id="rId147" Type="http://schemas.openxmlformats.org/officeDocument/2006/relationships/image" Target="media/image44.wmf"/><Relationship Id="rId148" Type="http://schemas.openxmlformats.org/officeDocument/2006/relationships/image" Target="media/image48.wmf"/><Relationship Id="rId149" Type="http://schemas.openxmlformats.org/officeDocument/2006/relationships/image" Target="media/image49.wmf"/><Relationship Id="rId150" Type="http://schemas.openxmlformats.org/officeDocument/2006/relationships/image" Target="media/image50.wmf"/><Relationship Id="rId151" Type="http://schemas.openxmlformats.org/officeDocument/2006/relationships/image" Target="media/image51.wmf"/><Relationship Id="rId152" Type="http://schemas.openxmlformats.org/officeDocument/2006/relationships/image" Target="media/image52.wmf"/><Relationship Id="rId153" Type="http://schemas.openxmlformats.org/officeDocument/2006/relationships/image" Target="media/image53.wmf"/><Relationship Id="rId154" Type="http://schemas.openxmlformats.org/officeDocument/2006/relationships/image" Target="media/image54.wmf"/><Relationship Id="rId155" Type="http://schemas.openxmlformats.org/officeDocument/2006/relationships/image" Target="media/image43.wmf"/><Relationship Id="rId156" Type="http://schemas.openxmlformats.org/officeDocument/2006/relationships/image" Target="media/image44.wmf"/><Relationship Id="rId157" Type="http://schemas.openxmlformats.org/officeDocument/2006/relationships/image" Target="media/image45.wmf"/><Relationship Id="rId158" Type="http://schemas.openxmlformats.org/officeDocument/2006/relationships/image" Target="media/image46.wmf"/><Relationship Id="rId159" Type="http://schemas.openxmlformats.org/officeDocument/2006/relationships/image" Target="media/image47.wmf"/><Relationship Id="rId160" Type="http://schemas.openxmlformats.org/officeDocument/2006/relationships/image" Target="media/image44.wmf"/><Relationship Id="rId161" Type="http://schemas.openxmlformats.org/officeDocument/2006/relationships/image" Target="media/image48.wmf"/><Relationship Id="rId162" Type="http://schemas.openxmlformats.org/officeDocument/2006/relationships/image" Target="media/image49.wmf"/><Relationship Id="rId163" Type="http://schemas.openxmlformats.org/officeDocument/2006/relationships/image" Target="media/image50.wmf"/><Relationship Id="rId164" Type="http://schemas.openxmlformats.org/officeDocument/2006/relationships/image" Target="media/image51.wmf"/><Relationship Id="rId165" Type="http://schemas.openxmlformats.org/officeDocument/2006/relationships/image" Target="media/image52.wmf"/><Relationship Id="rId166" Type="http://schemas.openxmlformats.org/officeDocument/2006/relationships/image" Target="media/image53.wmf"/><Relationship Id="rId167" Type="http://schemas.openxmlformats.org/officeDocument/2006/relationships/image" Target="media/image54.wmf"/><Relationship Id="rId168" Type="http://schemas.openxmlformats.org/officeDocument/2006/relationships/image" Target="media/image55.wmf"/><Relationship Id="rId169" Type="http://schemas.openxmlformats.org/officeDocument/2006/relationships/image" Target="media/image56.wmf"/><Relationship Id="rId170" Type="http://schemas.openxmlformats.org/officeDocument/2006/relationships/image" Target="media/image57.wmf"/><Relationship Id="rId171" Type="http://schemas.openxmlformats.org/officeDocument/2006/relationships/image" Target="media/image58.wmf"/><Relationship Id="rId172" Type="http://schemas.openxmlformats.org/officeDocument/2006/relationships/image" Target="media/image59.wmf"/><Relationship Id="rId173" Type="http://schemas.openxmlformats.org/officeDocument/2006/relationships/image" Target="media/image60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59.wmf"/><Relationship Id="rId179" Type="http://schemas.openxmlformats.org/officeDocument/2006/relationships/image" Target="media/image60.wmf"/><Relationship Id="rId180" Type="http://schemas.openxmlformats.org/officeDocument/2006/relationships/image" Target="media/image7.png"/><Relationship Id="rId181" Type="http://schemas.openxmlformats.org/officeDocument/2006/relationships/image" Target="media/image61.wmf"/><Relationship Id="rId182" Type="http://schemas.openxmlformats.org/officeDocument/2006/relationships/image" Target="media/image57.wmf"/><Relationship Id="rId183" Type="http://schemas.openxmlformats.org/officeDocument/2006/relationships/image" Target="media/image7.png"/><Relationship Id="rId184" Type="http://schemas.openxmlformats.org/officeDocument/2006/relationships/image" Target="media/image61.wmf"/><Relationship Id="rId185" Type="http://schemas.openxmlformats.org/officeDocument/2006/relationships/image" Target="media/image57.wmf"/><Relationship Id="rId186" Type="http://schemas.openxmlformats.org/officeDocument/2006/relationships/header" Target="header11.xml"/><Relationship Id="rId187" Type="http://schemas.openxmlformats.org/officeDocument/2006/relationships/header" Target="header12.xml"/><Relationship Id="rId188" Type="http://schemas.openxmlformats.org/officeDocument/2006/relationships/image" Target="media/image62.wmf"/><Relationship Id="rId189" Type="http://schemas.openxmlformats.org/officeDocument/2006/relationships/image" Target="media/image63.wmf"/><Relationship Id="rId190" Type="http://schemas.openxmlformats.org/officeDocument/2006/relationships/image" Target="media/image57.wmf"/><Relationship Id="rId191" Type="http://schemas.openxmlformats.org/officeDocument/2006/relationships/image" Target="media/image64.wmf"/><Relationship Id="rId192" Type="http://schemas.openxmlformats.org/officeDocument/2006/relationships/image" Target="media/image65.wmf"/><Relationship Id="rId193" Type="http://schemas.openxmlformats.org/officeDocument/2006/relationships/image" Target="media/image66.wmf"/><Relationship Id="rId194" Type="http://schemas.openxmlformats.org/officeDocument/2006/relationships/image" Target="media/image47.wmf"/><Relationship Id="rId195" Type="http://schemas.openxmlformats.org/officeDocument/2006/relationships/image" Target="media/image67.wmf"/><Relationship Id="rId196" Type="http://schemas.openxmlformats.org/officeDocument/2006/relationships/image" Target="media/image68.wmf"/><Relationship Id="rId197" Type="http://schemas.openxmlformats.org/officeDocument/2006/relationships/image" Target="media/image69.wmf"/><Relationship Id="rId198" Type="http://schemas.openxmlformats.org/officeDocument/2006/relationships/image" Target="media/image62.wmf"/><Relationship Id="rId199" Type="http://schemas.openxmlformats.org/officeDocument/2006/relationships/image" Target="media/image63.wmf"/><Relationship Id="rId200" Type="http://schemas.openxmlformats.org/officeDocument/2006/relationships/image" Target="media/image57.wmf"/><Relationship Id="rId201" Type="http://schemas.openxmlformats.org/officeDocument/2006/relationships/image" Target="media/image64.wmf"/><Relationship Id="rId202" Type="http://schemas.openxmlformats.org/officeDocument/2006/relationships/image" Target="media/image65.wmf"/><Relationship Id="rId203" Type="http://schemas.openxmlformats.org/officeDocument/2006/relationships/image" Target="media/image66.wmf"/><Relationship Id="rId204" Type="http://schemas.openxmlformats.org/officeDocument/2006/relationships/image" Target="media/image47.wmf"/><Relationship Id="rId205" Type="http://schemas.openxmlformats.org/officeDocument/2006/relationships/image" Target="media/image67.wmf"/><Relationship Id="rId206" Type="http://schemas.openxmlformats.org/officeDocument/2006/relationships/image" Target="media/image68.wmf"/><Relationship Id="rId207" Type="http://schemas.openxmlformats.org/officeDocument/2006/relationships/image" Target="media/image69.wmf"/><Relationship Id="rId208" Type="http://schemas.openxmlformats.org/officeDocument/2006/relationships/header" Target="header13.xml"/><Relationship Id="rId209" Type="http://schemas.openxmlformats.org/officeDocument/2006/relationships/header" Target="header14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23:17:00Z</dcterms:created>
  <dc:creator>Бородин </dc:creator>
  <dc:description/>
  <dc:language>en-US</dc:language>
  <cp:lastModifiedBy>Бородин </cp:lastModifiedBy>
  <cp:lastPrinted>2000-04-27T05:08:00Z</cp:lastPrinted>
  <dcterms:modified xsi:type="dcterms:W3CDTF">2000-07-31T17:54:00Z</dcterms:modified>
  <cp:revision>46</cp:revision>
  <dc:subject/>
  <dc:title/>
</cp:coreProperties>
</file>